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pPr>
      <w:r>
        <w:rPr/>
        <w:t>14-lunes-Marzo.2011    y    16-Miércoles-Marzo.2011</w:t>
      </w:r>
    </w:p>
    <w:p>
      <w:pPr>
        <w:pStyle w:val="NormalWeb"/>
        <w:spacing w:before="0" w:after="0"/>
        <w:jc w:val="both"/>
        <w:rPr/>
      </w:pPr>
      <w:r>
        <w:rPr/>
        <w:t> </w:t>
      </w:r>
    </w:p>
    <w:p>
      <w:pPr>
        <w:pStyle w:val="NormalWeb"/>
        <w:spacing w:before="0" w:after="0"/>
        <w:jc w:val="both"/>
        <w:rPr/>
      </w:pPr>
      <w:r>
        <w:rPr/>
        <w:t>El eneagrama es algo que nos ha marcado mucho a toda la clase por lo que podemos ver en las exposiciones, aun así no todos estamos en nuestro tipo colocados adecuadamente, siempre tenemos que tener en cuenta que tenemos cosas de todos los eneatipos, pero para que podamos orientarnos mejor es una buena forma a través de el eneagrama, la profesora trajo un libro donde nos comenzó a leer las cosas malas y las cosas del tipo sano a parte de unos mensajes de cada tipo.</w:t>
      </w:r>
    </w:p>
    <w:p>
      <w:pPr>
        <w:pStyle w:val="NormalWeb"/>
        <w:spacing w:before="0" w:after="0"/>
        <w:jc w:val="both"/>
        <w:rPr/>
      </w:pPr>
      <w:r>
        <w:rPr/>
        <w:t> </w:t>
      </w:r>
    </w:p>
    <w:p>
      <w:pPr>
        <w:pStyle w:val="NormalWeb"/>
        <w:spacing w:before="0" w:after="0"/>
        <w:jc w:val="both"/>
        <w:rPr/>
      </w:pPr>
      <w:r>
        <w:rPr/>
        <w:t>Pude coger algunas anotaciones de algunos tipos, como:</w:t>
      </w:r>
    </w:p>
    <w:p>
      <w:pPr>
        <w:pStyle w:val="NormalWeb"/>
        <w:spacing w:before="0" w:after="0"/>
        <w:jc w:val="both"/>
        <w:rPr/>
      </w:pPr>
      <w:r>
        <w:rPr/>
        <w:t> </w:t>
      </w:r>
    </w:p>
    <w:p>
      <w:pPr>
        <w:pStyle w:val="NormalWeb"/>
        <w:spacing w:before="0" w:after="0"/>
        <w:jc w:val="both"/>
        <w:rPr/>
      </w:pPr>
      <w:r>
        <w:rPr/>
        <w:t xml:space="preserve">El </w:t>
      </w:r>
      <w:r>
        <w:rPr>
          <w:u w:val="single"/>
        </w:rPr>
        <w:t>tipo 8</w:t>
      </w:r>
      <w:r>
        <w:rPr/>
        <w:t xml:space="preserve"> que es el líder, las cosas malas de este tipo son  su parte poderosa y de dominador, las personas que tratan de huir ante su caída ante otros, los que se ven fuertes e independientes y los que legan a considerar las relaciones como una lucha, la parte sana recalca que son los que se pueden liberar de la trampa, sienten amor y amistad que no es algo malo y pueden crear un ambiente de colaboración, los mensajes que les da este libro  son dos lo que tienen que dejar de hacer y lo que tienen que afirmar, en el primer mensaje les dice que se libren  de la ira, de ser ofensivos y de creer en la venganza y el segundo mensaje es que tienen que afirmarse, que tienen un gran corazón, afirmarse en que son nobles y que pueden ser amables sin temor.</w:t>
      </w:r>
    </w:p>
    <w:p>
      <w:pPr>
        <w:pStyle w:val="NormalWeb"/>
        <w:spacing w:before="0" w:after="0"/>
        <w:jc w:val="both"/>
        <w:rPr/>
      </w:pPr>
      <w:r>
        <w:rPr/>
        <w:t> </w:t>
      </w:r>
    </w:p>
    <w:p>
      <w:pPr>
        <w:pStyle w:val="NormalWeb"/>
        <w:spacing w:before="0" w:after="0"/>
        <w:jc w:val="both"/>
        <w:rPr/>
      </w:pPr>
      <w:r>
        <w:rPr/>
        <w:t xml:space="preserve">El </w:t>
      </w:r>
      <w:r>
        <w:rPr>
          <w:u w:val="single"/>
        </w:rPr>
        <w:t>tipo 9</w:t>
      </w:r>
      <w:r>
        <w:rPr/>
        <w:t xml:space="preserve"> son los que tratan de huir del miedo, los demás les ven complacientes se vuelven problemáticos si les contradicen. Dan la espalda a la realidad. Lo que tienen que dejar de hacer es liberarse de pensar en que no pueden ver sus problemas, del miedo a sentirse sin protección, de sentirse amenazados de los despistes y de estar de acuerdo por no crear un mal ambiente. Y deben afirmar que pueden estimular su mente, orgullosos de si mismos.</w:t>
      </w:r>
    </w:p>
    <w:p>
      <w:pPr>
        <w:pStyle w:val="NormalWeb"/>
        <w:spacing w:before="0" w:after="0"/>
        <w:jc w:val="both"/>
        <w:rPr/>
      </w:pPr>
      <w:r>
        <w:rPr/>
        <w:t> </w:t>
      </w:r>
    </w:p>
    <w:p>
      <w:pPr>
        <w:pStyle w:val="NormalWeb"/>
        <w:spacing w:before="0" w:after="0"/>
        <w:jc w:val="both"/>
        <w:rPr/>
      </w:pPr>
      <w:r>
        <w:rPr/>
        <w:t xml:space="preserve">El </w:t>
      </w:r>
      <w:r>
        <w:rPr>
          <w:u w:val="single"/>
        </w:rPr>
        <w:t>tipo 3</w:t>
      </w:r>
      <w:r>
        <w:rPr/>
        <w:t xml:space="preserve"> el triunfalista, es el que busca el éxito, miedo  ser rechazados, se sienten competentes y los demás les ven como prepotentes. Interpretan roles. Deben liberarse de las obsesiones, dejar de poner zancadillas para propio beneficio, del sentimiento de esconder sus errores, de desfigurarse a si mismos, de usar la prepotencia, de intentar impresionar a los demás y de compararse. Y deben afianzarse en  su valía al margen de los logros, de ser servicial y de admitir el amor que otros les dan.</w:t>
      </w:r>
    </w:p>
    <w:p>
      <w:pPr>
        <w:pStyle w:val="NormalWeb"/>
        <w:spacing w:before="0" w:after="0"/>
        <w:jc w:val="both"/>
        <w:rPr/>
      </w:pPr>
      <w:r>
        <w:rPr/>
        <w:t> </w:t>
      </w:r>
    </w:p>
    <w:p>
      <w:pPr>
        <w:pStyle w:val="NormalWeb"/>
        <w:spacing w:before="0" w:after="0"/>
        <w:jc w:val="both"/>
        <w:rPr/>
      </w:pPr>
      <w:r>
        <w:rPr/>
        <w:t xml:space="preserve">El </w:t>
      </w:r>
      <w:r>
        <w:rPr>
          <w:u w:val="single"/>
        </w:rPr>
        <w:t>tipo 2</w:t>
      </w:r>
      <w:r>
        <w:rPr/>
        <w:t xml:space="preserve"> Indispensable, ayuda y se preocupa de los demás. Huimos del miedo a no ser amados, somos inoportunos e insinceros, buscamos que nos quieran, creemos que debemos, abnegados, deprimimos la tristeza. Tenemos que desprendernos de nuestras segundas intenciones, deshacemos las contradicciones que nos alejan. Bondad. Tenemos que liberarnos del rencor, de intentos agresivos, inclinación a sentirnos victima explotada, de forzar  a los demás a que nos quieran, de abusar de medicamentos y comida, de pensar que nadie quiere preocuparse de mi, de llamar la atención por lo que hacemos por los demás, de adular para caer bien y de no reconocer mis sentimientos negativos. Y debemos afirmar que podemos ser queridos tal y como somos, de que nuestra felicidad no es sentirme querido, en el gozo y en nuestra gratitud por lo que me han dado los demás.</w:t>
      </w:r>
    </w:p>
    <w:p>
      <w:pPr>
        <w:pStyle w:val="NormalWeb"/>
        <w:spacing w:before="0" w:after="0"/>
        <w:jc w:val="both"/>
        <w:rPr/>
      </w:pPr>
      <w:r>
        <w:rPr/>
        <w:t> </w:t>
      </w:r>
    </w:p>
    <w:p>
      <w:pPr>
        <w:pStyle w:val="NormalWeb"/>
        <w:spacing w:before="0" w:after="0"/>
        <w:jc w:val="both"/>
        <w:rPr/>
      </w:pPr>
      <w:r>
        <w:rPr/>
        <w:t>Nuestra profesora es un numero 2 y quiere ser nuestra mejor profesora, intenta darnos unas pautas para que podamos dar la asignatura lo mejor posible y adquiramos así ciertas habilidades necesarias para nuestro presente y futur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22:02:00Z</dcterms:created>
  <dc:creator>SEC</dc:creator>
  <dc:description/>
  <cp:keywords/>
  <dc:language>en-US</dc:language>
  <cp:lastModifiedBy>SEC</cp:lastModifiedBy>
  <dcterms:modified xsi:type="dcterms:W3CDTF">2011-06-15T22:19:00Z</dcterms:modified>
  <cp:revision>2</cp:revision>
  <dc:subject/>
  <dc:title>14-lunes-Marzo</dc:title>
</cp:coreProperties>
</file>