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MI YO</w:t>
      </w:r>
    </w:p>
    <w:p>
      <w:pPr>
        <w:pStyle w:val="Normal"/>
        <w:ind w:firstLine="540"/>
        <w:jc w:val="both"/>
        <w:rPr/>
      </w:pPr>
      <w:r>
        <w:rPr/>
      </w:r>
    </w:p>
    <w:p>
      <w:pPr>
        <w:pStyle w:val="Normal"/>
        <w:ind w:firstLine="540"/>
        <w:jc w:val="both"/>
        <w:rPr/>
      </w:pPr>
      <w:r>
        <w:rPr/>
        <w:t>Yo, Maria Baz Polán hija, hermana, nieta, sobrina, prima y amiga.</w:t>
      </w:r>
    </w:p>
    <w:p>
      <w:pPr>
        <w:pStyle w:val="Normal"/>
        <w:ind w:firstLine="540"/>
        <w:jc w:val="both"/>
        <w:rPr/>
      </w:pPr>
      <w:r>
        <w:rPr/>
        <w:t>¿De donde vengo? Y ¿Quién soy? Para mi es lo mismo, decir de donde vengo es mas bien decir porque soy así, como he llegado a este punto de mi vida.</w:t>
      </w:r>
    </w:p>
    <w:p>
      <w:pPr>
        <w:pStyle w:val="Normal"/>
        <w:ind w:firstLine="540"/>
        <w:jc w:val="both"/>
        <w:rPr/>
      </w:pPr>
      <w:r>
        <w:rPr/>
      </w:r>
    </w:p>
    <w:p>
      <w:pPr>
        <w:pStyle w:val="Normal"/>
        <w:ind w:firstLine="540"/>
        <w:jc w:val="both"/>
        <w:rPr/>
      </w:pPr>
      <w:r>
        <w:rPr/>
        <w:t>Soy como soy por todas las personas con las que he convivido, por todas las situaciones vividas y toda la gente conocida.</w:t>
      </w:r>
    </w:p>
    <w:p>
      <w:pPr>
        <w:pStyle w:val="Normal"/>
        <w:ind w:firstLine="540"/>
        <w:jc w:val="both"/>
        <w:rPr/>
      </w:pPr>
      <w:r>
        <w:rPr/>
      </w:r>
    </w:p>
    <w:p>
      <w:pPr>
        <w:pStyle w:val="Normal"/>
        <w:ind w:firstLine="540"/>
        <w:jc w:val="both"/>
        <w:rPr/>
      </w:pPr>
      <w:r>
        <w:rPr/>
        <w:t>Con 20 años creo que tengo mi vida bastante planeada, aunque nadie sabe lo que puede pasar pero al menos tengo una guía de lo que quiero seguir desde la perspectiva  académica y formativa, de primeras ya he conseguido sacarme el titulo de Técnico de grado superior en educación infantil, el curso de monitor de ocio y tiempo libre, manipulador de alimentos, curso de primeros auxilios terrestre del Namur, esto es lo que ya he conseguido en un futuro quiero hacer la carrera de magisterio de primaria, después hacer la carrera de infantil y como reto totalmente personal me gustaría hacer la carrera de bellas artes.</w:t>
      </w:r>
    </w:p>
    <w:p>
      <w:pPr>
        <w:pStyle w:val="Normal"/>
        <w:ind w:firstLine="540"/>
        <w:jc w:val="both"/>
        <w:rPr/>
      </w:pPr>
      <w:r>
        <w:rPr/>
      </w:r>
    </w:p>
    <w:p>
      <w:pPr>
        <w:pStyle w:val="Normal"/>
        <w:ind w:firstLine="540"/>
        <w:jc w:val="both"/>
        <w:rPr/>
      </w:pPr>
      <w:r>
        <w:rPr/>
        <w:t>Que tenga las cosas tan claras se debe sobre todo al ímpetu de mis padres de enseñarme que todo lo que haga va a ser para mí.</w:t>
      </w:r>
    </w:p>
    <w:p>
      <w:pPr>
        <w:pStyle w:val="Normal"/>
        <w:ind w:firstLine="540"/>
        <w:jc w:val="both"/>
        <w:rPr/>
      </w:pPr>
      <w:r>
        <w:rPr/>
      </w:r>
    </w:p>
    <w:p>
      <w:pPr>
        <w:pStyle w:val="Normal"/>
        <w:ind w:firstLine="540"/>
        <w:jc w:val="both"/>
        <w:rPr/>
      </w:pPr>
      <w:r>
        <w:rPr/>
        <w:t>Me encanta aprender, me cuesta muchísimo y necesito muchas horas para poder aprender cosas que a otros simplemente ya saben con que se lo cuenten o leerlo una vez. Pero aun así cada día me alegra aprender algo nuevo, este interés me llega desde mi Padre, no tiene muchos estudios y empezó a trabajar muy joven, admiro mucho su interés por aprender, lo que un día fue un hobbie se ha convertido en su vida, son las setas, antes buscaba setas por comer o simplemente para tener una excusa para pasear por el campo, ahora se ha vuelto un experto en micología, el solo se ha leído libros, ha investigado y ahora esta preparando un libro con sus propias investigaciones y sus pruebas con el microscopio.</w:t>
      </w:r>
    </w:p>
    <w:p>
      <w:pPr>
        <w:pStyle w:val="Normal"/>
        <w:ind w:firstLine="540"/>
        <w:jc w:val="both"/>
        <w:rPr/>
      </w:pPr>
      <w:r>
        <w:rPr/>
      </w:r>
    </w:p>
    <w:p>
      <w:pPr>
        <w:pStyle w:val="Normal"/>
        <w:ind w:firstLine="540"/>
        <w:jc w:val="both"/>
        <w:rPr/>
      </w:pPr>
      <w:r>
        <w:rPr/>
        <w:t>Me considero una persona un poco vaga, siguiendo la ley del mínimo esfuerzo pero a la vez no puedo estar quieta y necesito hacer algo, esto lo achaco mas a mi madre es  una persona muy trabajadora, siempre haciendo cosas, trabajando en casa, fuera de ella, con sus labores, la verdad que es una manitas, de un trocito de tela o un cartón te hace un disfraz, hace ropa par ella misma y para mi y so me encanta, me ha inculcado el espíritu innovador y me encanta hacerme cosas diferentes a los demás, a parte de todo esto creo que de mi madre he sacado la bondad, es una persona que no quiere nada malo para los demás, que siempre que te pueda ayudar lo hará, últimamente no se encuentra en su mejor momento pero sigue luchando he intentando estar bien. Gracias a ella me caracterizo por una bondad muy especial, siempre dando todo lo que puede.</w:t>
      </w:r>
    </w:p>
    <w:p>
      <w:pPr>
        <w:pStyle w:val="Normal"/>
        <w:ind w:firstLine="540"/>
        <w:jc w:val="both"/>
        <w:rPr/>
      </w:pPr>
      <w:r>
        <w:rPr/>
      </w:r>
    </w:p>
    <w:p>
      <w:pPr>
        <w:pStyle w:val="Normal"/>
        <w:ind w:firstLine="540"/>
        <w:jc w:val="both"/>
        <w:rPr/>
      </w:pPr>
      <w:r>
        <w:rPr/>
        <w:t>La fuerza que pueda tener y la valentía que creo que es poca, creo que me viene de mi hermana mayor, es fuerte, lista, divertida, es mi GRAN HERMANA, es un pilar muy fuerte aunque nuestra relación sea muy rara ya que nos tiramos prácticamente de los pelos, pero me Fascina.</w:t>
      </w:r>
    </w:p>
    <w:p>
      <w:pPr>
        <w:pStyle w:val="Normal"/>
        <w:ind w:firstLine="540"/>
        <w:jc w:val="both"/>
        <w:rPr/>
      </w:pPr>
      <w:r>
        <w:rPr/>
      </w:r>
    </w:p>
    <w:p>
      <w:pPr>
        <w:pStyle w:val="Normal"/>
        <w:ind w:firstLine="540"/>
        <w:jc w:val="both"/>
        <w:rPr/>
      </w:pPr>
      <w:r>
        <w:rPr/>
        <w:t>De mi hermano tengo que decir tanto, es mi mellizo, una parte de mi, el es como mis padres le encanta aprender e investigar por su cuenta, de el recibo mucho amor, yo soy muy pesada y de doy besos que me rechaza pero a su manera siempre me intenta dar ``amor ´´, siempre que lo necesite se que estará ahí, aunque no le guste siempre me escuchara.</w:t>
      </w:r>
    </w:p>
    <w:p>
      <w:pPr>
        <w:pStyle w:val="Normal"/>
        <w:ind w:firstLine="540"/>
        <w:jc w:val="both"/>
        <w:rPr/>
      </w:pPr>
      <w:r>
        <w:rPr/>
      </w:r>
    </w:p>
    <w:p>
      <w:pPr>
        <w:pStyle w:val="Normal"/>
        <w:ind w:firstLine="540"/>
        <w:jc w:val="both"/>
        <w:rPr/>
      </w:pPr>
      <w:r>
        <w:rPr/>
        <w:t xml:space="preserve"> </w:t>
      </w:r>
      <w:r>
        <w:rPr/>
        <w:t>Estas 4 personas son mi familia, tengo primos, tíos abuelos… pero ellos son los que me aportan todo en mi vida.</w:t>
      </w:r>
    </w:p>
    <w:p>
      <w:pPr>
        <w:pStyle w:val="Normal"/>
        <w:ind w:firstLine="540"/>
        <w:jc w:val="both"/>
        <w:rPr/>
      </w:pPr>
      <w:r>
        <w:rPr/>
      </w:r>
    </w:p>
    <w:p>
      <w:pPr>
        <w:pStyle w:val="Normal"/>
        <w:ind w:firstLine="540"/>
        <w:jc w:val="both"/>
        <w:rPr/>
      </w:pPr>
      <w:r>
        <w:rPr/>
        <w:t>Hay otra gran persona en mi vida, es Party, la súper mujer, Patricia ha supuesto un gran apoyo, con ella he superado mis temores y ha sido la mano donde me agarraba para salir del hoyo. Se puede decir que somos muy diferentes y eso me encanta, aprendo mucho de ella, con ella puedo llorar a gusto, puedo reír, puedo hablar de lo que quiera, sabe mis preocupaciones, mis miedos, mis deseos, mis complejos, mis agobios, mis alegrías, mis ligues, mis amistades, en definitiva Todo y me encanta, hacia mucho tiempo que no podía ser yo misma con alguien y ella ha conseguido que aflore mi YO.</w:t>
      </w:r>
    </w:p>
    <w:p>
      <w:pPr>
        <w:pStyle w:val="Normal"/>
        <w:ind w:firstLine="540"/>
        <w:jc w:val="both"/>
        <w:rPr/>
      </w:pPr>
      <w:r>
        <w:rPr/>
      </w:r>
    </w:p>
    <w:p>
      <w:pPr>
        <w:pStyle w:val="Normal"/>
        <w:ind w:firstLine="540"/>
        <w:jc w:val="both"/>
        <w:rPr/>
      </w:pPr>
      <w:r>
        <w:rPr/>
        <w:t>Para mi es muy importante estar rodeada de personas, aunque me siento sola entre mucha gente, pero lo necesito, es una gran dependencia que no soporto he intento  cambiar.</w:t>
      </w:r>
    </w:p>
    <w:p>
      <w:pPr>
        <w:pStyle w:val="Normal"/>
        <w:ind w:firstLine="540"/>
        <w:jc w:val="both"/>
        <w:rPr/>
      </w:pPr>
      <w:r>
        <w:rPr/>
      </w:r>
    </w:p>
    <w:p>
      <w:pPr>
        <w:pStyle w:val="Normal"/>
        <w:ind w:firstLine="540"/>
        <w:jc w:val="both"/>
        <w:rPr/>
      </w:pPr>
      <w:r>
        <w:rPr/>
        <w:t>Me gustan los estudios, trato de esforzarme porque no se puede decir que sea lo mío y por ello quiero superar mis metas, me encanta un animal que es el tigre es un animal fuerte con mucha valentía, me encantaría ser como uno quiero ser igual, quiero superar mis metas, y para ello creo que tendré que apoyarme en alguien y necesitare apoyo, por esto mismo intento ayudar a los demás, me gusta sentirme útil poder enseñar, ayudar, servir de apoyo para que la gente consiga sus deseos y llegue a sus metas.</w:t>
      </w:r>
    </w:p>
    <w:p>
      <w:pPr>
        <w:pStyle w:val="Normal"/>
        <w:ind w:firstLine="540"/>
        <w:jc w:val="both"/>
        <w:rPr/>
      </w:pPr>
      <w:r>
        <w:rPr/>
      </w:r>
    </w:p>
    <w:p>
      <w:pPr>
        <w:pStyle w:val="Normal"/>
        <w:ind w:firstLine="540"/>
        <w:jc w:val="both"/>
        <w:rPr/>
      </w:pPr>
      <w:r>
        <w:rPr/>
        <w:t>A mi la frase ``si te anima, a mi me va peor ´´ la Odio, cada uno tiene ciertos problemas o dificultades y cada uno lo lleva como puede, no es fácil para nadie y saber que alguien esta mal a mi me pone peor, no es una frase que me aporte alivió y últimamente la escucho demasiado ¿Por qué me ha de alegrar el mal ajeno? No lo entiendo.</w:t>
      </w:r>
    </w:p>
    <w:p>
      <w:pPr>
        <w:pStyle w:val="Normal"/>
        <w:ind w:firstLine="540"/>
        <w:jc w:val="both"/>
        <w:rPr/>
      </w:pPr>
      <w:r>
        <w:rPr/>
      </w:r>
    </w:p>
    <w:p>
      <w:pPr>
        <w:pStyle w:val="Normal"/>
        <w:ind w:firstLine="540"/>
        <w:jc w:val="both"/>
        <w:rPr/>
      </w:pPr>
      <w:r>
        <w:rPr/>
        <w:t>Aunque luche por conseguir mis deseos y me esfuerce hay momentos de bajón, y soy súper dramática y enseguida me pongo triste, pero no me gusta, me gusta sonreír y sonreír a los demás, me gusta estar contenta y valorar los momentos en que lo estoy, me gusta esforzarme por sonreír y cuando lo consigo me encanta ver a los demás sonreír tambien, caminar por la calle y ver las diferentes reacciones ante una sonrisa.</w:t>
      </w:r>
    </w:p>
    <w:p>
      <w:pPr>
        <w:pStyle w:val="Normal"/>
        <w:ind w:firstLine="540"/>
        <w:jc w:val="both"/>
        <w:rPr/>
      </w:pPr>
      <w:r>
        <w:rPr/>
      </w:r>
    </w:p>
    <w:p>
      <w:pPr>
        <w:pStyle w:val="Normal"/>
        <w:ind w:firstLine="540"/>
        <w:jc w:val="both"/>
        <w:rPr/>
      </w:pPr>
      <w:r>
        <w:rPr/>
        <w:t>¿De donde vengo? Creo que lo puedo centrar todo en mis padres, aun que hayan pasado muchas cosas en mi vida que me han traído hasta aquí creo que lo principal son mis padres, ellos me han inculcado un gran afán por luchar, por conseguir algo mejor, estar bien conmigo misma, ellos son de un pueblo de Cáceres, Moraleja y se vinieron a Madrid muy jóvenes en busca de algo mejor para sus hijos, no tienen una buena vida y la salud no acompaña, mis padres me han enseñado lo importante que es tener un apoyo como la familia, ellos cuando llegaron aquí sin nada echaban de menos sus amigos, su familia, su casa, su vida.. Su meta era ver a sus hijos universitarios y con un buen futuro, por ello tambien es que me esfuerzo tanto en conseguir mis metas.</w:t>
      </w:r>
    </w:p>
    <w:p>
      <w:pPr>
        <w:pStyle w:val="Normal"/>
        <w:ind w:firstLine="540"/>
        <w:jc w:val="both"/>
        <w:rPr/>
      </w:pPr>
      <w:r>
        <w:rPr/>
      </w:r>
    </w:p>
    <w:p>
      <w:pPr>
        <w:pStyle w:val="Normal"/>
        <w:ind w:firstLine="540"/>
        <w:jc w:val="both"/>
        <w:rPr/>
      </w:pPr>
      <w:r>
        <w:rPr/>
        <w:t>A llegado un punto en el que ellos no se sienten a gusto, están consiguiendo lo que quieren pero son 23 años agotadores para ellos y el campo, su tierra y la tranquilidad les llama.</w:t>
      </w:r>
    </w:p>
    <w:p>
      <w:pPr>
        <w:pStyle w:val="Normal"/>
        <w:ind w:firstLine="540"/>
        <w:jc w:val="both"/>
        <w:rPr/>
      </w:pPr>
      <w:r>
        <w:rPr/>
      </w:r>
    </w:p>
    <w:p>
      <w:pPr>
        <w:pStyle w:val="Normal"/>
        <w:ind w:firstLine="540"/>
        <w:jc w:val="both"/>
        <w:rPr/>
      </w:pPr>
      <w:r>
        <w:rPr/>
        <w:t>Otro punto de mi vida que me encamina a viajar, a conseguir irme a trabajar de maestra a otro sitio es por sus viajes, no han tenido posibilidad de hacer grandes viajes pero desde siempre hemos viajado por España con nuestro pequeño coche en el que 5 personas y una tienda de campaña siempre iba llenísimo peor a cualquier sitio, playa, montaña daba igual y siempre dejando tiempo para ir al pueblo con la familia que aunque no estuviéramos muy unidos nunca hay que olvidar que son a familia.</w:t>
      </w:r>
    </w:p>
    <w:p>
      <w:pPr>
        <w:pStyle w:val="Normal"/>
        <w:ind w:firstLine="540"/>
        <w:jc w:val="both"/>
        <w:rPr/>
      </w:pPr>
      <w:r>
        <w:rPr/>
      </w:r>
    </w:p>
    <w:p>
      <w:pPr>
        <w:pStyle w:val="Normal"/>
        <w:ind w:firstLine="540"/>
        <w:jc w:val="both"/>
        <w:rPr/>
      </w:pPr>
      <w:r>
        <w:rPr/>
        <w:t>A donde voy creo que tiene que ver talmente con el pasado, porque de las situaciones pasadas es donde se toman las decisiones hacia el futuro.</w:t>
      </w:r>
    </w:p>
    <w:p>
      <w:pPr>
        <w:pStyle w:val="Normal"/>
        <w:ind w:firstLine="540"/>
        <w:jc w:val="both"/>
        <w:rPr/>
      </w:pPr>
      <w:r>
        <w:rPr/>
      </w:r>
    </w:p>
    <w:p>
      <w:pPr>
        <w:pStyle w:val="Normal"/>
        <w:ind w:firstLine="540"/>
        <w:jc w:val="both"/>
        <w:rPr/>
      </w:pPr>
      <w:r>
        <w:rPr/>
        <w:t>Mi pasado empieza desde los cambios de colegio, lo primero que recuerdo de mi infancia  es un cambio con 4 años del colegio Emilio Cautelar(donde recuerdo disfrazarnos mucho y hacer talleres de barro) después al Colegio Jaime Vera donde empezaron las dificultades de mi vida, dificultades de niños, al pasar a la E.S.O me fui a otro colegio, Instituto  Jaime Vera, en este instituto conocí a mis primeros amigos, donde disfrute muchísimo, es esta etapa de mi vida fue cuando decidí dos carreras posibles, magisterio y bellas artes, las dos pasiones de mi vida. En la E.S.O empecé a hacer voluntariado ahora veo que no estaba preparada para ver ciertas cosas pero dichas me ayudaron a crecer, mis días en el Cotolengo me sirvió para tomar decisiones en mi vida mas tarde.</w:t>
      </w:r>
    </w:p>
    <w:p>
      <w:pPr>
        <w:pStyle w:val="Normal"/>
        <w:ind w:firstLine="540"/>
        <w:jc w:val="both"/>
        <w:rPr/>
      </w:pPr>
      <w:r>
        <w:rPr/>
      </w:r>
    </w:p>
    <w:p>
      <w:pPr>
        <w:pStyle w:val="Normal"/>
        <w:ind w:firstLine="540"/>
        <w:jc w:val="both"/>
        <w:rPr/>
      </w:pPr>
      <w:r>
        <w:rPr/>
        <w:t>Al acabar la E.S.O.  me fui al Ramiro de Maeztu a hacer el bachillerato artístico fue un gran cambio para mi por motivos mas personales que me hicieron estar muy mal pero que me ha hecho crecer  aprender mucho. En este instituto pase dos años estupendos siempre un poco reprimida pero cada vez estaba mas cerca de conseguir una meta mas. Al terminar el Bachillerato todos hicimos selectividad, yo la hice tambien en septiembre porque no supe tomar decisiones a tiempo y prefería no tomarlas y que me vinieran impuestas como fue el no poder presentarme a la prueba de acceso de una carrera que no podía permitirme, y en septiembre era demasiado tarde como para entrar en cualquier carrera, mi elección fue magisterio y como me suponía y esperaba me quede sin plaza por lo que tuve que moverme rápidamente para conseguir la ultima plaza en el modulo de educación infantil en el colegio mas apartado, ha casi dos horas de mi casa con metro y sus trasbordos a parte de los autobuses, en esta etapa empecé a comprender lo importante que era para mi educar y lo esencial para mi alegría que era pintar. Y  me puse las pilas, hice el curso de monitor de ocio y tiempo libre, un cursillo de primeros auxilios terrestre, de manipulador de alimentos, di clase de pintura, trabajaba por las tardes cuidando a niños, no quería perder mas tiempo, tenia que decidir muchas cosas y trabajar para poder pagarme la carrera y los cursos, sin perder el interés e ilusión por impartir clase rodeada de niños y pintando para alegrarme lo mas posible y así conseguir fuerzas.</w:t>
      </w:r>
    </w:p>
    <w:p>
      <w:pPr>
        <w:pStyle w:val="Normal"/>
        <w:ind w:firstLine="540"/>
        <w:jc w:val="both"/>
        <w:rPr/>
      </w:pPr>
      <w:r>
        <w:rPr/>
      </w:r>
    </w:p>
    <w:p>
      <w:pPr>
        <w:pStyle w:val="Normal"/>
        <w:ind w:firstLine="540"/>
        <w:jc w:val="both"/>
        <w:rPr/>
      </w:pPr>
      <w:r>
        <w:rPr/>
        <w:t>Cuando termine el modulo con todo aprobado por primera vez dedique ese gran verano ha trabajar con una asociación Antares con niños con discapacidad mental, para ello me sirvió mucho la ``fortaleza ´´ mental que me aporto el voluntariado con personas con dicha discapacidad, y las practicas del curso de monitor me conseguí otro trabajo con el que podría pagarme la matricula de mi primer año de carrera y con el dinero sacado en campamentos y trabajillos extras pude irme de vacaciones a Tenerife, sin duda el verano mas trabajado de mi vida y uno de los mas especiales.</w:t>
      </w:r>
    </w:p>
    <w:p>
      <w:pPr>
        <w:pStyle w:val="Normal"/>
        <w:ind w:firstLine="540"/>
        <w:jc w:val="both"/>
        <w:rPr/>
      </w:pPr>
      <w:r>
        <w:rPr/>
      </w:r>
    </w:p>
    <w:p>
      <w:pPr>
        <w:pStyle w:val="Normal"/>
        <w:ind w:firstLine="540"/>
        <w:jc w:val="both"/>
        <w:rPr/>
      </w:pPr>
      <w:r>
        <w:rPr/>
        <w:t>Ahora mismo estoy en primero de carrera, sigo esforzándome por llegar a mis metas, trabajando para pagarme la universidad y otros imprevistos mas importantes (a la vez que aprendo mas como en el próximo campamento que voy a hacer con Antares donde estoy segura que aprenderé mucho mas de estas personas que necesitan de nuestra ayuda pero en mi opinión a mas de uno son ellos los que ayudan) y con mis momentos buenos y malos ya pasados solo me queda aprender de ellos y seguir esforzándome por lo que quiero. Que en esencia es acabar la carrera hacer la de bellas artes, hacer el curso puente de educación infantil, y hacer oposiciones para ser profesora de dibujo técnico en un colegio de Asturias… Son  muchas cosas las que quiero conseguir cumplir con los objetivos de ofrecer una buena educación a los alumnos futuros y por que no, tengo  el ideal e que mis alumnos puedan apreciar los valores de la familia, de los estudios,… de la VIDA, que aprecien lo que les rodea y consigan sus deseos y metas y sobre todo que se esfuercen por conseguirlo y lo consigan o no y se sientan satisfechos.</w:t>
      </w:r>
    </w:p>
    <w:p>
      <w:pPr>
        <w:pStyle w:val="Normal"/>
        <w:ind w:firstLine="540"/>
        <w:jc w:val="both"/>
        <w:rPr/>
      </w:pPr>
      <w:r>
        <w:rPr/>
      </w:r>
    </w:p>
    <w:p>
      <w:pPr>
        <w:pStyle w:val="Normal"/>
        <w:ind w:firstLine="540"/>
        <w:jc w:val="both"/>
        <w:rPr/>
      </w:pPr>
      <w:r>
        <w:rPr/>
        <w:t>Aquí comienza mi AHORA. Junto a las CHICAS, mis nuevas amigas de la universidad con las que espero  pasar 4 años estupendos en la carrera y muchos mas fuera de ella.</w:t>
      </w:r>
    </w:p>
    <w:p>
      <w:pPr>
        <w:pStyle w:val="Normal"/>
        <w:ind w:firstLine="540"/>
        <w:jc w:val="both"/>
        <w:rPr/>
      </w:pPr>
      <w:r>
        <w:rPr/>
      </w:r>
    </w:p>
    <w:p>
      <w:pPr>
        <w:pStyle w:val="Normal"/>
        <w:ind w:firstLine="540"/>
        <w:jc w:val="both"/>
        <w:rPr/>
      </w:pPr>
      <w:r>
        <w:rPr/>
        <w:t>Otras de las cosas que quiero destacar buenas que me están pasando últimamente es el rugby, un equipo donde puedo conocer gente nueva, donde hay que darlo todo por los demás, donde te antepones y prefieres llevarte un golpe con tal de que tu compañero siga adelante.</w:t>
      </w:r>
    </w:p>
    <w:p>
      <w:pPr>
        <w:pStyle w:val="Normal"/>
        <w:ind w:firstLine="540"/>
        <w:jc w:val="both"/>
        <w:rPr/>
      </w:pPr>
      <w:r>
        <w:rPr/>
      </w:r>
    </w:p>
    <w:p>
      <w:pPr>
        <w:pStyle w:val="Normal"/>
        <w:ind w:firstLine="540"/>
        <w:jc w:val="both"/>
        <w:rPr/>
      </w:pPr>
      <w:r>
        <w:rPr/>
        <w:t>Y el obstáculo que veo para poder seguir con mi vida creo que ahora mismo el mayor obstáculo soy yo misma.</w:t>
      </w:r>
    </w:p>
    <w:p>
      <w:pPr>
        <w:pStyle w:val="Normal"/>
        <w:ind w:firstLine="540"/>
        <w:jc w:val="both"/>
        <w:rPr/>
      </w:pPr>
      <w:r>
        <w:rPr/>
      </w:r>
    </w:p>
    <w:p>
      <w:pPr>
        <w:pStyle w:val="Normal"/>
        <w:ind w:firstLine="540"/>
        <w:jc w:val="both"/>
        <w:rPr/>
      </w:pPr>
      <w:r>
        <w:rPr/>
        <w:t>FIN</w:t>
      </w:r>
    </w:p>
    <w:p>
      <w:pPr>
        <w:pStyle w:val="Normal"/>
        <w:ind w:firstLine="540"/>
        <w:jc w:val="both"/>
        <w:rPr/>
      </w:pPr>
      <w:r>
        <w:rPr/>
      </w:r>
    </w:p>
    <w:p>
      <w:pPr>
        <w:pStyle w:val="Normal"/>
        <w:ind w:firstLine="540"/>
        <w:jc w:val="both"/>
        <w:rPr/>
      </w:pPr>
      <w:r>
        <w:rPr/>
        <w:t>Y creo que doy por terminado el trabajo que tengo que decir que me ha costado mucho poder poner las cosas de una forma que me gustase, empecé el trabajo unas ``10 veces ´´, tengo muchos cambios de humor y soy bastante bipolar, empecé contando cosas que para mi no tienen importancia, después conté mi vida en un mundo de flores, todo esto me parecía falso y comencé una tercera vez y empecé de nuevo, esta vez contando mis desgracias algo que me hizo llorar y recordar cosas que creía tener superadas, por vergüenza decidí escribir una versión mas normalizada sin que me provocase tantos lloros y vergüenza pero aun así fui incapaz de terminar porque me sentía mal, insegura al contar estas cosas a una clase de 100 personas, incluso escribirlo solamente, todo esto me causo una frustración, no quería dar pena a los demás, pero tampoco contar unas mentiras y así decorarlo, tampoco quería conseguir aceptación contando lo que los demás querían escuchar, me di cuenta de que con este trabajo tendría que darme cuenta de cómo soy y del porque, en que situación estoy… y para que esto no te derrote hay que estar a gusto con uno mismo y autoanalizarse teniendo en cuenta todo lo bueno y todo lo malo, para describirse teniendo en cuenta todo lo bueno y todo lo malo, para describirse a uno mismo es necesario aceptar ciertas cosas que no nos gustan de nosotros así que pensé en que mi quinta redacción seria una lista que seria menos personal y mas realista y empezó a ser mas difícil de lo que pensaba así que hice otra lista con las cosas que me gustaría contar, y tener en cuenta a la hora de hacer el trabajo, hay cosas como mis ilusiones que decidí no ponerlas, cosas como  mi familia que he puesto… Creo que al séptimo intento he conseguido ser más realista sin ponerme triste al escribirlas, donde constan mis pilares, algunos deseos, algunas metas, cosas importantes para mí sin contar cosas tan intimas con las que me pueda sentir incomoda, creo que contestado a las preguntas de la mejor manera que he podido.</w:t>
      </w:r>
    </w:p>
    <w:p>
      <w:pPr>
        <w:pStyle w:val="Normal"/>
        <w:ind w:firstLine="540"/>
        <w:jc w:val="both"/>
        <w:rPr/>
      </w:pPr>
      <w:r>
        <w:rPr/>
      </w:r>
    </w:p>
    <w:p>
      <w:pPr>
        <w:pStyle w:val="Normal"/>
        <w:ind w:firstLine="540"/>
        <w:jc w:val="both"/>
        <w:rPr/>
      </w:pPr>
      <w:r>
        <w:rPr/>
        <w:t>Así que por así decirlo a la 7º va la vencida.</w:t>
      </w:r>
    </w:p>
    <w:p>
      <w:pPr>
        <w:pStyle w:val="Normal"/>
        <w:ind w:firstLine="54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9:55:00Z</dcterms:created>
  <dc:creator>SEC</dc:creator>
  <dc:description/>
  <cp:keywords/>
  <dc:language>en-US</dc:language>
  <cp:lastModifiedBy>SEC</cp:lastModifiedBy>
  <dcterms:modified xsi:type="dcterms:W3CDTF">2011-06-01T20:42:00Z</dcterms:modified>
  <cp:revision>8</cp:revision>
  <dc:subject/>
  <dc:title>MI YO</dc:title>
</cp:coreProperties>
</file>