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9-Miércoles-Marzo-2011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  <w:t>SANDRA: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Es de tipo 1 y no puedo exponer junto a su grup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ind w:left="-540" w:right="-496" w:firstLine="540"/>
        <w:jc w:val="both"/>
        <w:rPr/>
      </w:pPr>
      <w:r>
        <w:rPr>
          <w:lang w:val="en-GB"/>
        </w:rPr>
        <w:t xml:space="preserve">Según Don Richard Riso &amp; Russ Hudson. </w:t>
      </w:r>
      <w:r>
        <w:rPr/>
        <w:t>El tipo 1. El reformador. El tipo idealista de sólidos principios. Las personas tipo Uno son ticas y concienzudas, poseen un fuerte sentido del bien y el mal. Son profesores y cruzados, se esfuerzan siempre por mejorar las cosas, pero temen cometer errores. Bien organizados, ordenados y meticulosos, tratan de mantener los valores elevados, pero pueden resultar críticos y perfeccionistas. Normalmente tienen problemas de rabie e impaciencia reprimidas. En su mejor aspecto, el Uno sano es sabio, perceptivo, realista y noble, a la vez que moralmente heroic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Hablo sobre las cosas buenas y expone un video  donde habla del idealismo, junto a la constancia, esto les hace conseguir metas. Es sobre un hombre que construye una catedral (el anuncio de acuarios), muestra la constancia, idealismos e interé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Inteligencia practica, pacientes siempre que el alumno quiera aprender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Positivos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Orden y organizaron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Puntuales y eficace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 xml:space="preserve">-Autocríticos. ``La vida no se mide por su longitud si no por su complejidad ´´ 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Video de Coca cola, como en la exposición el grup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COMENTARIOS: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Ha reflejado lo bueno, ha estado todo muy bien explicado y tiene mucho merito el hacerlo sola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32:00Z</dcterms:created>
  <dc:creator>SEC</dc:creator>
  <dc:description/>
  <cp:keywords/>
  <dc:language>en-US</dc:language>
  <cp:lastModifiedBy>SEC</cp:lastModifiedBy>
  <dcterms:modified xsi:type="dcterms:W3CDTF">2011-04-12T14:36:00Z</dcterms:modified>
  <cp:revision>2</cp:revision>
  <dc:subject/>
  <dc:title>9-Miércoles-Marzo-2011</dc:title>
</cp:coreProperties>
</file>