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540"/>
        <w:jc w:val="both"/>
        <w:rPr/>
      </w:pPr>
      <w:r>
        <w:rPr/>
        <w:t>21-Lunes-Marzo-2011</w:t>
      </w:r>
    </w:p>
    <w:p>
      <w:pPr>
        <w:pStyle w:val="NormalWeb"/>
        <w:ind w:firstLine="540"/>
        <w:jc w:val="both"/>
        <w:rPr/>
      </w:pPr>
      <w:r>
        <w:rPr/>
        <w:t>Actividad de movimiento:</w:t>
      </w:r>
    </w:p>
    <w:p>
      <w:pPr>
        <w:pStyle w:val="NormalWeb"/>
        <w:ind w:firstLine="540"/>
        <w:jc w:val="both"/>
        <w:rPr/>
      </w:pPr>
      <w:r>
        <w:rPr/>
        <w:t>En clase se nos han presentado dos ''monitores'' que nos han hecho realizar una actividad en grupo sobre el movimiento.</w:t>
      </w:r>
    </w:p>
    <w:p>
      <w:pPr>
        <w:pStyle w:val="Normal"/>
        <w:ind w:firstLine="540"/>
        <w:jc w:val="both"/>
        <w:rPr/>
      </w:pPr>
      <w:r>
        <w:rPr/>
        <w:t>A través de diferentes canciones hemos realizado movimientos que nos han ayudado a asentarnos, a tocar el suelo, sentirnos a nosotros y a los demás, a soltarnos, liberarnos…. No solo teníamos que mover nuestras extremidades, teníamos que mover el cuerpo entero, el torso los dedos de los pies, de las manos, hasta todas las partes de nuestra car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odas las canciones nos hacen sentir cosas diferentes, pero sin duda los movimientos que mas me gustaron fueron los gritos  del final, la verdad que esta actividad al menos a mi me sirvió para pensar y relajarm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46:00Z</dcterms:created>
  <dc:creator>SEC</dc:creator>
  <dc:description/>
  <cp:keywords/>
  <dc:language>en-US</dc:language>
  <cp:lastModifiedBy>SEC</cp:lastModifiedBy>
  <dcterms:modified xsi:type="dcterms:W3CDTF">2011-04-12T18:52:00Z</dcterms:modified>
  <cp:revision>1</cp:revision>
  <dc:subject/>
  <dc:title>21-Lunes-Marzo-2011</dc:title>
</cp:coreProperties>
</file>