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540" w:right="-496" w:firstLine="540"/>
        <w:jc w:val="both"/>
        <w:rPr/>
      </w:pPr>
      <w:r>
        <w:rPr/>
        <w:t>7-Lunes-Marzo-2011</w:t>
      </w:r>
    </w:p>
    <w:p>
      <w:pPr>
        <w:pStyle w:val="Normal"/>
        <w:ind w:left="-540" w:right="-496" w:firstLine="540"/>
        <w:jc w:val="both"/>
        <w:rPr>
          <w:b/>
          <w:b/>
          <w:u w:val="single"/>
        </w:rPr>
      </w:pPr>
      <w:r>
        <w:rPr>
          <w:b/>
          <w:u w:val="single"/>
        </w:rPr>
        <w:t>TIPO 1:</w:t>
      </w:r>
    </w:p>
    <w:p>
      <w:pPr>
        <w:pStyle w:val="Normal"/>
        <w:ind w:left="-540" w:right="-496"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right="-496" w:firstLine="540"/>
        <w:jc w:val="both"/>
        <w:rPr/>
      </w:pPr>
      <w:r>
        <w:rPr/>
        <w:t>Según Don Richard Riso &amp; Russ Hudson. El tipo 1. El reformador. El tipo idealista de sólidos principios. Las personas tipo Uno son ticas y concienzudas, poseen un fuerte sentido del bien y el mal. Son profesores y cruzados, se esfuerzan siempre por mejorar las cosas, pero temen cometer errores. Bien organizados, ordenados y meticulosos, tratan de mantener los valores elevados, pero pueden resultar críticos y perfeccionistas. Normalmente tienen problemas de rabie e impaciencia reprimidas. En su mejor aspecto, el Uno sano es sabio, perceptivo, realista y noble, a la vez que moralmente heroico.</w:t>
      </w:r>
    </w:p>
    <w:p>
      <w:pPr>
        <w:pStyle w:val="Normal"/>
        <w:ind w:left="-540" w:right="-496" w:firstLine="540"/>
        <w:jc w:val="both"/>
        <w:rPr/>
      </w:pPr>
      <w:r>
        <w:rPr/>
      </w:r>
    </w:p>
    <w:p>
      <w:pPr>
        <w:pStyle w:val="Normal"/>
        <w:ind w:left="-540" w:right="-496" w:firstLine="540"/>
        <w:jc w:val="both"/>
        <w:rPr/>
      </w:pPr>
      <w:r>
        <w:rPr/>
        <w:t>Exposición:</w:t>
      </w:r>
    </w:p>
    <w:p>
      <w:pPr>
        <w:pStyle w:val="Normal"/>
        <w:ind w:left="-540" w:right="-496" w:firstLine="540"/>
        <w:jc w:val="both"/>
        <w:rPr/>
      </w:pPr>
      <w:r>
        <w:rPr/>
      </w:r>
    </w:p>
    <w:p>
      <w:pPr>
        <w:pStyle w:val="Normal"/>
        <w:ind w:left="-540" w:right="-496" w:firstLine="540"/>
        <w:jc w:val="both"/>
        <w:rPr/>
      </w:pPr>
      <w:r>
        <w:rPr/>
        <w:t>Nada mas empezar podemos observar que todos llevan una vestimenta unificada, ponen una situación bien planificada, a las 6:30 me levanto, 6:35 desayuno, 6:45 me ducho, me visto, cojo el autobús, y todos se sientan y se ye a un componente presentar el grupo  y pregunta que si sabemos que eneatipo son.</w:t>
      </w:r>
    </w:p>
    <w:p>
      <w:pPr>
        <w:pStyle w:val="Normal"/>
        <w:ind w:left="-540" w:right="-496" w:firstLine="540"/>
        <w:jc w:val="both"/>
        <w:rPr/>
      </w:pPr>
      <w:r>
        <w:rPr/>
      </w:r>
    </w:p>
    <w:p>
      <w:pPr>
        <w:pStyle w:val="Normal"/>
        <w:ind w:left="-540" w:right="-496" w:firstLine="540"/>
        <w:jc w:val="both"/>
        <w:rPr/>
      </w:pPr>
      <w:r>
        <w:rPr/>
        <w:t>Muestran un video en clase nombren do que son puntuales y exigentes, ponen la frase de a quien madruga dios le ayuda, intentan explicar que son muy críticos, se exigen a ellos mismos y a los demás, son ordenados, hablan sobre su misión en la vida, cosas puntuales, perfecciones, mientras uno a uno se van levantando y dicen  como son.</w:t>
      </w:r>
    </w:p>
    <w:p>
      <w:pPr>
        <w:pStyle w:val="Normal"/>
        <w:ind w:left="-540" w:right="-496" w:firstLine="540"/>
        <w:jc w:val="both"/>
        <w:rPr/>
      </w:pPr>
      <w:r>
        <w:rPr/>
      </w:r>
    </w:p>
    <w:p>
      <w:pPr>
        <w:pStyle w:val="Normal"/>
        <w:ind w:left="-540" w:right="-496" w:firstLine="540"/>
        <w:jc w:val="both"/>
        <w:rPr/>
      </w:pPr>
      <w:r>
        <w:rPr/>
        <w:t>Erica y Mariano  representan una discusión de pareja, ella esta a disgusto con la relación y el desconcertado no sabe ni que hacer, Erica pide dejarlo y el sin pensárselo le dice que vale, ella se siente muy frustrada y piensa que la culpa es solamente de el  y se da cuenta de que hace cosas que no están bien.</w:t>
      </w:r>
    </w:p>
    <w:p>
      <w:pPr>
        <w:pStyle w:val="Normal"/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>
          <w:u w:val="single"/>
        </w:rPr>
      </w:pPr>
      <w:r>
        <w:rPr>
          <w:u w:val="single"/>
        </w:rPr>
        <w:t>Cosas malas: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Ponen un video que no les funcionan y lo explican, piden a dos personas que les digan sus cosas mala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Llevan el enatipo  a la vida diaria  y hablan sobre que tienen los peluches totalmente colocados, que necesitan dormir  y una de ellas es muy maniática con la hora en punto de irse a la cama…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Nos hacen la pregunta o más bien se la hacen a ellos mismos ¿Qué tienen que hacer los demás para hacerles crecer?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 xml:space="preserve">Ponen un ejemplo  entre Maria y Rocío, Maria hace un trabajo y Rocío se la lleva a pasar un buen rato, pusieron un video del rey león </w:t>
      </w:r>
      <w:r>
        <w:rPr>
          <w:i/>
        </w:rPr>
        <w:t>Hakuna Matata</w:t>
      </w:r>
      <w:r>
        <w:rPr/>
        <w:t>, o sea no te angusties, Maria sabe que le ha sentado bien pero esta obcecada, necesitan que les animan a desconectar y hacerles entender que necesitan esos respiro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El segundo ejemplo que ponen lo realizan las dos Ana, una de ellas A. Sousa esta haciendo un trabajo agobiada y A. Martín  quiere ayudarla, necesitan que les ayuden, las segundas opiniones les sirven de ayuda, algunas personas cargan mas en ellos al ver que son perfeccionista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El tercer ejemplo  lo representan Genoveva y Andrea, Andrea esta mal por un examen y Genoveva que representa a su madre la pide un mínimo de un diez, y Andrea intenta justificarse pero su madre la castiga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 xml:space="preserve">Hay cosas que nos les dejan crecer, si se les critica no evolucionan. 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Como educadores  destacan que son perfeccionistas en escritura, que tienen que escribir en los cuadros perfectamente, pero saben que esto no es lo importante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COMENTARIOS: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Destacamos entre todos que ha sido una exposición bien estructurada, que han salido del paso por que los videos no les funcionaban, han aceptado su lado negativo, lo han asumido y algunas de las componentes se las veía muy relajadas y tranquilas, sabiendo que se suelen poner muy nerviosas,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Para ellos el eneagrama les ha servido para aceptars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28:00Z</dcterms:created>
  <dc:creator>SEC</dc:creator>
  <dc:description/>
  <cp:keywords/>
  <dc:language>en-US</dc:language>
  <cp:lastModifiedBy>SEC</cp:lastModifiedBy>
  <dcterms:modified xsi:type="dcterms:W3CDTF">2011-04-12T14:34:00Z</dcterms:modified>
  <cp:revision>1</cp:revision>
  <dc:subject/>
  <dc:title>7-Lunes-Marzo-2011</dc:title>
</cp:coreProperties>
</file>