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9-Miércoles-Marzo-2011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>
          <w:b/>
          <w:b/>
          <w:u w:val="single"/>
        </w:rPr>
      </w:pPr>
      <w:r>
        <w:rPr>
          <w:b/>
          <w:u w:val="single"/>
        </w:rPr>
        <w:t>TIPO 2: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Según Don Richard Riso &amp; Russ Hudson. El ayudador. El tipo preocupado, orientado a los demás. Los Dos son comprensivos, sinceros y bondadosos; son amistosos, generosos y abnegados, pero también pueden ser sentimentales, aduladores y obsequiosos. Desean intimar con los demás y suelen hacer cosas por ellos para sentirse necesitados. Por lo general tienen problemas para cuidar de si mismos y reconocer sus propias necesidades. En su mejor aspecto, el Dos sano es generoso, altruista y siente un amor incondicional por si mismo y por los demás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Ante nuestra exposición  la gente opino que hemos sido creativos, que todos hemos participado, a los demás compañeros las explicaciones han quedado muy claras y se ha destacado el punto de que las fotos utilizadas para realizar la exposición han sido todas realizadas por nosotros, de nosotros mismo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4:30:00Z</dcterms:created>
  <dc:creator>SEC</dc:creator>
  <dc:description/>
  <cp:keywords/>
  <dc:language>en-US</dc:language>
  <cp:lastModifiedBy>SEC</cp:lastModifiedBy>
  <dcterms:modified xsi:type="dcterms:W3CDTF">2011-04-12T14:34:00Z</dcterms:modified>
  <cp:revision>1</cp:revision>
  <dc:subject/>
  <dc:title>9-Miércoles-Marzo-2011</dc:title>
</cp:coreProperties>
</file>