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right="-496" w:firstLine="540"/>
        <w:jc w:val="both"/>
        <w:rPr/>
      </w:pPr>
      <w:r>
        <w:rPr/>
        <w:t>7-Lunes-Marzo-2011</w:t>
      </w:r>
    </w:p>
    <w:p>
      <w:pPr>
        <w:pStyle w:val="NormalWeb"/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9:</w:t>
      </w:r>
    </w:p>
    <w:p>
      <w:pPr>
        <w:pStyle w:val="NormalWeb"/>
        <w:ind w:left="-540" w:right="-496" w:firstLine="540"/>
        <w:jc w:val="both"/>
        <w:rPr/>
      </w:pPr>
      <w:r>
        <w:rPr/>
        <w:t>Según Don Richard Riso &amp; Russ Hudson .El tipo 9 El planificador. El tipo acomodadizo, humilde. Los tipos Nueve son conformistas, confiados y estables. Son afables. Bondadosos. Se acomodan con facilidad y ofrecen su apoyo pero tambien pueden estar demasiado dispuestos a transigir con los demás para mantener la paz. Desean que todo vaya sobre ruedas, sin conflictos. Pero tienden a ser complacientes y a minimizar cualquier cosa inquietante. Normalmente tienen problemas de pasividad y tozudez. En su mejor aspecto, los Nueve sanos son indómitos y abarcadores; son capaces de unir a las personas solucionar conflictos.</w:t>
      </w:r>
    </w:p>
    <w:p>
      <w:pPr>
        <w:pStyle w:val="NormalWeb"/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Exposición:</w:t>
      </w:r>
    </w:p>
    <w:p>
      <w:pPr>
        <w:pStyle w:val="NormalWeb"/>
        <w:ind w:left="-540" w:right="-496" w:firstLine="540"/>
        <w:jc w:val="both"/>
        <w:rPr/>
      </w:pPr>
      <w:r>
        <w:rPr/>
        <w:t>Empezaron con un video de un niño va de recadero de sus padres (es un anuncio de coca cola).</w:t>
      </w:r>
    </w:p>
    <w:p>
      <w:pPr>
        <w:pStyle w:val="Normal"/>
        <w:ind w:left="-540" w:right="-496" w:firstLine="540"/>
        <w:jc w:val="both"/>
        <w:rPr/>
      </w:pPr>
      <w:r>
        <w:rPr/>
        <w:t>Tras acabar el video entraron todos en el aula y se presentaron como mediadores.</w:t>
      </w:r>
    </w:p>
    <w:p>
      <w:pPr>
        <w:pStyle w:val="Normal"/>
        <w:ind w:left="-540" w:right="-496" w:firstLine="540"/>
        <w:jc w:val="both"/>
        <w:rPr/>
      </w:pPr>
      <w:r>
        <w:rPr/>
        <w:t>Explican que el Mar es un símbolo que les representa bastante bien ya que el mar es tranquilo y tambien puede estar revuelto, ponen el ejemplo de que dicen lo que piensan aunque puedan herir a los demás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Primero contaron las cosas buenas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 xml:space="preserve">Imma explico que son </w:t>
      </w:r>
      <w:r>
        <w:rPr>
          <w:b/>
          <w:u w:val="single"/>
        </w:rPr>
        <w:t>adaptables</w:t>
      </w:r>
      <w:r>
        <w:rPr/>
        <w:t xml:space="preserve">  que puede parecer algo malo porque parece que van a la deriva sin opinión pero si la tienen. Pone de ejemplo cuando ella queda con sus amigos deja que elijan ellos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 xml:space="preserve">David y Pablo nos explican las </w:t>
      </w:r>
      <w:r>
        <w:rPr>
          <w:b/>
          <w:u w:val="single"/>
        </w:rPr>
        <w:t>falsas apariencias</w:t>
      </w:r>
      <w:r>
        <w:rPr/>
        <w:t xml:space="preserve">, ellos se apoyan en las personas que les conozcan y David pone de ejemplo cuando sus amigos de Galicia después de tres horas y media de viaje tuvieron un accidente, fue a Valladolid con otros amigos por petición de los padres de los accidentados, ya que a ellos no les daba tiempo a estar allí pronto y así estarían acompañados hasta que llegaran todos, cuando iban de camino al hospital una chica se preocupaba por su trae y el pensó que tenia que callarse o decirle un par de cosas antes ese comentario que no era adecuado en el momento, Pablo nos comenta la tendencia que tienen a </w:t>
      </w:r>
      <w:r>
        <w:rPr>
          <w:b/>
          <w:u w:val="single"/>
        </w:rPr>
        <w:t>minimizar los problemas</w:t>
      </w:r>
      <w:r>
        <w:rPr/>
        <w:t>, explica que buscan anexos en la información que dan los demás, buscando los buenos consejos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 xml:space="preserve">Patricia comenta que </w:t>
      </w:r>
      <w:r>
        <w:rPr>
          <w:b/>
          <w:u w:val="single"/>
        </w:rPr>
        <w:t>cargan con muchas responsabilidades</w:t>
      </w:r>
      <w:r>
        <w:rPr/>
        <w:t>, pone de ejemplo  que cree que acuden a ella  por que transmite confianza y a ella se le acumula todo, lo de los demás y lo suyo y se termina agobiando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De repente todos tiran las mochilas que llevan en los hombros y muestran cuando estallan, cuando no pueden más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Hacen una representación. Aparece  con conciencia en el video, ella esta paseando, Aparece Ignacio con quien ha quedado y pregunta a Patricia que le pasa y le ayuda, Alba se enfada porque lleva 30 minutos esperando  e Ignacio hace de mediador. Alba cree que Ignacio siempre defiende a Patricia, pero el hace que se reconcilien y se den un abrazo, Ignacio hace de mediador, da confianza y apoyo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Hacen referencia ha que siempre están bien…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Representan una llamada telefónica entre Carmen y Sergio. Carmen esta estresada por el tema de los prezis y Sergio le pide tiempo para poder hablar y quedar porque esta mal  y al final terminan quedando mas tarde, pero al rato la llama Patricia que quiere quedar para que le ayude a hacer el prezi, que solo necesita 10 minutos, Carmen piensa que debería aprender a decir que NO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Alba explica que siempre anteponen el bienestar de los demás antes que el suyo propio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 xml:space="preserve">Todos juntos se sientan y cada uno de ellos se pasan una pelota y piensan en lo que quieren conseguir con su tipo 9. </w:t>
      </w:r>
    </w:p>
    <w:p>
      <w:pPr>
        <w:pStyle w:val="Normal"/>
        <w:ind w:left="-540" w:right="-496" w:firstLine="540"/>
        <w:jc w:val="both"/>
        <w:rPr/>
      </w:pPr>
      <w:r>
        <w:rPr/>
        <w:t>Alba- no sobreprotección, quiere que sean independientes.</w:t>
      </w:r>
    </w:p>
    <w:p>
      <w:pPr>
        <w:pStyle w:val="Normal"/>
        <w:ind w:left="-540" w:right="-496" w:firstLine="540"/>
        <w:jc w:val="both"/>
        <w:rPr/>
      </w:pPr>
      <w:r>
        <w:rPr/>
        <w:t>Ignacio-quiere que sus alumnos tengan opinión propia.</w:t>
      </w:r>
    </w:p>
    <w:p>
      <w:pPr>
        <w:pStyle w:val="Normal"/>
        <w:ind w:left="-540" w:right="-496" w:firstLine="540"/>
        <w:jc w:val="both"/>
        <w:rPr/>
      </w:pPr>
      <w:r>
        <w:rPr/>
        <w:t>Patricia- quiere que los alumnos asimilen las cosas y puedan interiorizarlas.</w:t>
      </w:r>
    </w:p>
    <w:p>
      <w:pPr>
        <w:pStyle w:val="Normal"/>
        <w:ind w:left="-540" w:right="-496" w:firstLine="540"/>
        <w:jc w:val="both"/>
        <w:rPr/>
      </w:pPr>
      <w:r>
        <w:rPr/>
        <w:t>Sergio- que sepan que valen y pueden hacer lo que quieran.</w:t>
      </w:r>
    </w:p>
    <w:p>
      <w:pPr>
        <w:pStyle w:val="Normal"/>
        <w:ind w:left="-540" w:right="-496" w:firstLine="540"/>
        <w:jc w:val="both"/>
        <w:rPr/>
      </w:pPr>
      <w:r>
        <w:rPr/>
        <w:t>Pablo-que descubran la realidad.</w:t>
      </w:r>
    </w:p>
    <w:p>
      <w:pPr>
        <w:pStyle w:val="Normal"/>
        <w:ind w:left="-540" w:right="-496" w:firstLine="540"/>
        <w:jc w:val="both"/>
        <w:rPr/>
      </w:pPr>
      <w:r>
        <w:rPr/>
        <w:t>David-respeto</w:t>
      </w:r>
    </w:p>
    <w:p>
      <w:pPr>
        <w:pStyle w:val="Normal"/>
        <w:ind w:left="-540" w:right="-496" w:firstLine="540"/>
        <w:jc w:val="both"/>
        <w:rPr/>
      </w:pPr>
      <w:r>
        <w:rPr/>
        <w:t>Carmen-quiere transmitir que los niños sepan pedir apoyo.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COMENTARIOS:</w:t>
      </w:r>
    </w:p>
    <w:p>
      <w:pPr>
        <w:pStyle w:val="Normal"/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/>
        <w:t>Cosas buenas de la exposición, se comenta en clase que el prezi, la sinceridad, la soltura y los ánimos a que mejorar cono han dicho son las cosas mas destacables de la exposición.</w:t>
      </w:r>
    </w:p>
    <w:p>
      <w:pPr>
        <w:pStyle w:val="Normal"/>
        <w:ind w:left="-540" w:right="-496" w:firstLine="540"/>
        <w:jc w:val="both"/>
        <w:rPr/>
      </w:pPr>
      <w:r>
        <w:rPr/>
        <w:t>El lenguaje corporal detecta al 9.</w:t>
      </w:r>
    </w:p>
    <w:p>
      <w:pPr>
        <w:pStyle w:val="Normal"/>
        <w:ind w:left="-540" w:right="-496" w:firstLine="540"/>
        <w:jc w:val="both"/>
        <w:rPr/>
      </w:pPr>
      <w:r>
        <w:rPr/>
        <w:t>Ellos están contentos con su grupo. Su eneatipo engloba a todos los demás, pero no actuamos siempre igu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28:00Z</dcterms:created>
  <dc:creator>SEC</dc:creator>
  <dc:description/>
  <cp:keywords/>
  <dc:language>en-US</dc:language>
  <cp:lastModifiedBy>SEC</cp:lastModifiedBy>
  <dcterms:modified xsi:type="dcterms:W3CDTF">2011-04-12T14:33:00Z</dcterms:modified>
  <cp:revision>1</cp:revision>
  <dc:subject/>
  <dc:title>7-Lunes-Marzo-2011</dc:title>
</cp:coreProperties>
</file>