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540" w:right="-496" w:firstLine="540"/>
        <w:jc w:val="both"/>
        <w:rPr/>
      </w:pPr>
      <w:r>
        <w:rPr/>
        <w:t>7-Lunes-Marzo-2011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  <w:t>TIPO 3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Según Don Richard Riso &amp; Russ Hudson. El tipo 3. El triunfador. El tipo adaptable y orientado al éxito. Las personas tipo Tres son seguras de si mismas, atractivas y encantadoras. Ambiciosas. Competentes y enérgicas. Tambien pueden ser muy conscientes de su posición y estar muy motivadas por el progreso personal. Suelen preocuparse Portu imagen y por lo que los demás piensan de ellas. Normalmente tienen problemas de adicción al trabajo y de competitividad. En su mejor aspecto el Tres sano se acepta a si mismo, es autentico, es todo lo que aparenta ser, un modelo que inspira a otras person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Exposición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Hacen una exposición muy graciosa, es un programa de televisión, como un Diario, los invitados son 4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1º- Fardel Díaz: Primero ponen un video suyo para saber porque esta ahí, muestra su obsesión por el trabajo. Y la presentadora le pregunta si le afecta esta obsesión a su vida y el responde que si pero piensa en el futuro, esta contento y al final decide salir y cambia de opinión. Esta contento porque sus amigos le ayuda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2º- Paula: Es la futura campeona de patinaje. Ella dice que es sociable, ponen fotos y la preguntan que significan para ella esas fotografías, una es de una copa y supone para ella el triunfo, una meta y otra foto es un cuarto lugar en un podium y representa la decepción y frustración. Paula tiene amigos que la  ayudan, sus familiares le apoyan pero dice que su entrenadora la agobi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3º- Almudena: Quiere  ayudar a dos amigas, se considera sincera y quiere que sus amigas sean mas autenticas, sus amigas son Laura y María, Laura no suele ser abierta  si no se siente segura y esta encerrada en si misma sin mostrar sus sentimientos. Aparecen unas fotos y pregunta la presentadora que significan para ella, para Laura, Soledad necesita mas apoyo, es una foto de una niña agachada con la cabeza entre las piernas y Maria se considera expresiva y emotiva. Almudena se pregunta que puede hacer ella, y piensa brindar su apoy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4º- Alejandra: Tiene un problema, se obsesiona con cuidar su imagen y ponen un video de momentos que mas se repiten en su vida, como llegar tarde por maquillarse, aparece Jassmina que quiere apoyar a Alejandra y la anima. Jassmina es una invitada de la sección especial, es educadora e intenta que sus alumnos sean los mejores, intenta que los demás no se sientan solos como ella haciendo grupos y enseña a expresar los sentimiento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Irene la presentadora se despide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Y Alejandro sabia que no lo iban a terminar ( el prezi)  e Irene pon la N de FI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COMENTARIOS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Símbolo de las coron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Naturalidad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Buena transmisión de sus experienci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La presentadora no ha explicados sus cos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Algunos se aprovechan de su competitividad su ``problema ´´  responder ante las expectativas de los demá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29:00Z</dcterms:created>
  <dc:creator>SEC</dc:creator>
  <dc:description/>
  <cp:keywords/>
  <dc:language>en-US</dc:language>
  <cp:lastModifiedBy>SEC</cp:lastModifiedBy>
  <dcterms:modified xsi:type="dcterms:W3CDTF">2011-04-12T14:34:00Z</dcterms:modified>
  <cp:revision>1</cp:revision>
  <dc:subject/>
  <dc:title>7-Lunes-Marzo-2011</dc:title>
</cp:coreProperties>
</file>