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3" w:leader="none"/>
        </w:tabs>
        <w:ind w:left="-540" w:right="-496" w:firstLine="540"/>
        <w:jc w:val="both"/>
        <w:rPr/>
      </w:pPr>
      <w:r>
        <w:rPr/>
        <w:t>14-Lunes-Marzo-2011</w:t>
      </w:r>
    </w:p>
    <w:p>
      <w:pPr>
        <w:pStyle w:val="Normal"/>
        <w:rPr/>
      </w:pPr>
      <w:r>
        <w:rPr/>
      </w:r>
    </w:p>
    <w:p>
      <w:pPr>
        <w:pStyle w:val="Normal"/>
        <w:tabs>
          <w:tab w:val="clear" w:pos="708"/>
          <w:tab w:val="left" w:pos="3193" w:leader="none"/>
        </w:tabs>
        <w:ind w:left="-540" w:right="-496" w:firstLine="540"/>
        <w:jc w:val="both"/>
        <w:rPr>
          <w:b/>
          <w:b/>
          <w:u w:val="single"/>
          <w:lang w:val="en-GB"/>
        </w:rPr>
      </w:pPr>
      <w:r>
        <w:rPr>
          <w:b/>
          <w:u w:val="single"/>
          <w:lang w:val="en-GB"/>
        </w:rPr>
        <w:t>TIPO 4:</w:t>
      </w:r>
    </w:p>
    <w:p>
      <w:pPr>
        <w:pStyle w:val="Normal"/>
        <w:tabs>
          <w:tab w:val="clear" w:pos="708"/>
          <w:tab w:val="left" w:pos="3193" w:leader="none"/>
        </w:tabs>
        <w:ind w:left="-540" w:right="-496" w:firstLine="540"/>
        <w:jc w:val="both"/>
        <w:rPr>
          <w:b/>
          <w:b/>
          <w:u w:val="single"/>
          <w:lang w:val="en-GB"/>
        </w:rPr>
      </w:pPr>
      <w:r>
        <w:rPr>
          <w:b/>
          <w:u w:val="single"/>
          <w:lang w:val="en-GB"/>
        </w:rPr>
      </w:r>
    </w:p>
    <w:p>
      <w:pPr>
        <w:pStyle w:val="Normal"/>
        <w:tabs>
          <w:tab w:val="clear" w:pos="708"/>
          <w:tab w:val="left" w:pos="3193" w:leader="none"/>
        </w:tabs>
        <w:ind w:left="-540" w:right="-496" w:firstLine="540"/>
        <w:jc w:val="both"/>
        <w:rPr/>
      </w:pPr>
      <w:r>
        <w:rPr>
          <w:lang w:val="en-GB"/>
        </w:rPr>
        <w:t xml:space="preserve">Según Don Richard Riso &amp; Russ Hudson. </w:t>
      </w:r>
      <w:r>
        <w:rPr/>
        <w:t>El individualista. El tipo romántico e introspectivo. Los tipos Cuatro son conscientes de si mismos, sensibles, reservados y callados son demostrativos, sinceros y personales emocionalmente, pero tambien pueden ser caprichosos y tímidos. Se ocultan de los demás porque se sienten vulnerables o defectuosos, pero tambien pueden sentirse desdeñosos y ajenos a las formas normales de vivir. Normalmente tienen problemas de autocomplacencia y autocompasión. En su mejor aspecto, los tipos Cuatro sanos son inspirados y muy creativos, capaces de renovarse y transformar sus experiencia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Exposició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Noemí habla sobre que tienen mucho que ofrecer</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 xml:space="preserve">Comenta las cosas buenas  como los ánimos, destacan que nunca se rinden y que son muy positivos. Daniel habla de su imaginación, se basan en fantasía, de películas, comics, en su imaginación crean modelos. Noemí habla de que son románticos, les gusta sentirlo, experimentar, auque nombran una parte trágica. </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Judith dice que son creativos, Daniel en la música y sale como toca la canción de Yurima (que personalmente me encanta), Noemí es creativa  con las manos, y nos enseña unas marionetas y explica que la hizo en el modulo y Judith es creativa en la pintura y muestra un video con sus obras. Además Noemí improvisa y nos cuenta que se compro un peto para las fiestas de su pueblo y lo pinto.</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Son sentimentales, hay parte que no quieren que se note, expresivos, emocionales (ponen un ejemplo del velatorio de la abuela de Daniel que daba muestras a través de gestos y abrazos), ensimismados (se concentra, se aíslan), gusto especial por la estética, autoestima alta (aunque es todo fingido, es una fachada), búsqueda de objetivos, se sienten especiales (distintos a los demá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Dicen que les falta algo, tienen una sensación de soledad y depende mucho de sus emociones y si les falta se nota en su ánimo. Se acercan a la gente que no estarían con ellos. Son despistados (Daniel siempre se deja olvidado el paraguas sea donde sea, Noemí pro ejemplo sale de casa con las zapatillas de estar por casa a la calle sin caerse cuenta), celosos (a veces se sienten incómodos), envidioso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Pusieron un video de la Novia Cadáver y Judith explica que cuando se da cuenta de que la otra chica si respira, que esta viva.</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Tambien son cabezotas (les gusta que les hagan caso a la primera), indecisos (su frase es me da igual lo que tu quieras, en el metro cuando Noemí va con sus amigos en el metro una vez le dijo a su amigo que le daba  igual donde ir y se quedaron allí un rato dando vueltas en el metro), egocéntricos (piensan que ellos son mas, mejores), vergonzoso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Comentan una rase de autoestima negativa en un video  de crepúsculo, con muchas frases, al final comentan que no siempre pueden ser Lois Lane, que tambien quieren ser superma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Noemí comenta que tienen cambios de humor, tienen falta de identidad (se fijan en los demás y envidian sus cualidades), parece que les gusta la soledad (les gusta estar solos pero no sentirse solos, quieren pequeños grupos), cólera (gritan hasta desahogarse y dicen cosas sin pensar)</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Pusieron unos videos y una fotos de sus familiares describiéndoles, de Judith si hermano dijo que era una manitas, que cocina bien, que es demasiado buen, rara, cabezota y tiene mal genio, su padre dijo que es autoritaria, gastadora, impulsiva e imaginativa y su madre que es desordenada, un torbellino, que no acepta las criticas y que es generosa y obediente. De Daniel pusieron unos video que no se veían  pero en definitiva su madre decía que era trabajador cuando se pone a ellos, que es generoso y se olvida a menudo de si mismo.</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Cosas que nos les favorece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Les afecta mucho que les rechace, se sienten rechazados también cando no se tiene importancia en sus opiniones a la hora de exponerlas en grupo, quieren que demos nuestra opinión, pero con cuidado por que puede hacer que no tengan confianza y no saben como mejorar, se sienten mal si invaden su espacio y si se les critica en abundancia.</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Cosas que les favorecen:</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Que los demás les apoyen, las caricias, el acercamiento, tener responsabilidades y recibir regalos (no materiale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En el ámbito escolar piensan que crear un buen ambiente en clase es lo adecuado, con ayuda de su creatividad, observan sus sentimientos y favorecen el auto convencimiento, el uso de música, fomentar la creación incluso Judith nos muestra una imagen de su clase ideal.</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COMENTARIOS:</w:t>
      </w:r>
    </w:p>
    <w:p>
      <w:pPr>
        <w:pStyle w:val="Normal"/>
        <w:tabs>
          <w:tab w:val="clear" w:pos="708"/>
          <w:tab w:val="left" w:pos="3193" w:leader="none"/>
        </w:tabs>
        <w:ind w:left="-540" w:right="-496" w:firstLine="540"/>
        <w:jc w:val="both"/>
        <w:rPr/>
      </w:pPr>
      <w:r>
        <w:rPr/>
      </w:r>
    </w:p>
    <w:p>
      <w:pPr>
        <w:pStyle w:val="Normal"/>
        <w:tabs>
          <w:tab w:val="clear" w:pos="708"/>
          <w:tab w:val="left" w:pos="3193" w:leader="none"/>
        </w:tabs>
        <w:ind w:left="-540" w:right="-496" w:firstLine="540"/>
        <w:jc w:val="both"/>
        <w:rPr/>
      </w:pPr>
      <w:r>
        <w:rPr/>
        <w:t>Se han mostrado a si mismos claramente. Les ha costado y lo han hecho muy bien. Han sido muy claros. Se les veía a gusto exponiendo, una presentación muy completa y  han puesto muchos ejemplos personal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1:00Z</dcterms:created>
  <dc:creator>SEC</dc:creator>
  <dc:description/>
  <cp:keywords/>
  <dc:language>en-US</dc:language>
  <cp:lastModifiedBy>SEC</cp:lastModifiedBy>
  <dcterms:modified xsi:type="dcterms:W3CDTF">2011-04-12T16:22:00Z</dcterms:modified>
  <cp:revision>1</cp:revision>
  <dc:subject/>
  <dc:title>14-Lunes-Marzo-2011</dc:title>
</cp:coreProperties>
</file>