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3" w:leader="none"/>
        </w:tabs>
        <w:ind w:left="-540" w:right="-496" w:firstLine="540"/>
        <w:jc w:val="both"/>
        <w:rPr/>
      </w:pPr>
      <w:r>
        <w:rPr/>
        <w:t>9-Miércoles-Marzo-2011</w:t>
      </w:r>
    </w:p>
    <w:p>
      <w:pPr>
        <w:pStyle w:val="Normal"/>
        <w:tabs>
          <w:tab w:val="clear" w:pos="708"/>
          <w:tab w:val="left" w:pos="3193" w:leader="none"/>
        </w:tabs>
        <w:ind w:left="-540" w:right="-496" w:firstLine="540"/>
        <w:jc w:val="both"/>
        <w:rPr>
          <w:b/>
          <w:b/>
          <w:u w:val="single"/>
          <w:lang w:val="en-GB"/>
        </w:rPr>
      </w:pPr>
      <w:r>
        <w:rPr>
          <w:b/>
          <w:u w:val="single"/>
          <w:lang w:val="en-GB"/>
        </w:rPr>
      </w:r>
    </w:p>
    <w:p>
      <w:pPr>
        <w:pStyle w:val="Normal"/>
        <w:tabs>
          <w:tab w:val="clear" w:pos="708"/>
          <w:tab w:val="left" w:pos="3193" w:leader="none"/>
        </w:tabs>
        <w:ind w:left="-540" w:right="-496" w:firstLine="540"/>
        <w:jc w:val="both"/>
        <w:rPr>
          <w:b/>
          <w:b/>
          <w:u w:val="single"/>
          <w:lang w:val="en-GB"/>
        </w:rPr>
      </w:pPr>
      <w:r>
        <w:rPr>
          <w:b/>
          <w:u w:val="single"/>
          <w:lang w:val="en-GB"/>
        </w:rPr>
        <w:t>TIPO5:</w:t>
      </w:r>
    </w:p>
    <w:p>
      <w:pPr>
        <w:pStyle w:val="Normal"/>
        <w:tabs>
          <w:tab w:val="clear" w:pos="708"/>
          <w:tab w:val="left" w:pos="3193" w:leader="none"/>
        </w:tabs>
        <w:ind w:left="-540" w:right="-496" w:firstLine="540"/>
        <w:jc w:val="both"/>
        <w:rPr>
          <w:b/>
          <w:b/>
          <w:u w:val="single"/>
          <w:lang w:val="en-GB"/>
        </w:rPr>
      </w:pPr>
      <w:r>
        <w:rPr>
          <w:b/>
          <w:u w:val="single"/>
          <w:lang w:val="en-GB"/>
        </w:rPr>
      </w:r>
    </w:p>
    <w:p>
      <w:pPr>
        <w:pStyle w:val="Normal"/>
        <w:tabs>
          <w:tab w:val="clear" w:pos="708"/>
          <w:tab w:val="left" w:pos="3193" w:leader="none"/>
        </w:tabs>
        <w:ind w:left="-540" w:right="-496" w:firstLine="540"/>
        <w:jc w:val="both"/>
        <w:rPr/>
      </w:pPr>
      <w:r>
        <w:rPr>
          <w:lang w:val="en-GB"/>
        </w:rPr>
        <w:t xml:space="preserve">Según Don Richard Riso &amp; Russ Hudson. </w:t>
      </w:r>
      <w:r>
        <w:rPr/>
        <w:t>El investigador. El tipo vehemente y cerebral. Los Cinco son despabilados, perspicaces y curiosos. Son capaces de concentrarse y enfocar la atención en desarrollar ideas y habilidades complejas. Independientes e innovadores, es posible que se obsesionen con sus pensamientos y elaboraciones imaginarias. Se desligan de las cosas, pero son muy nerviosos y vehementes, Por lo general tienen problemas de aislamiento, excentricidad y nihilismo. En su mejor aspecto, el Cinco sano es pionero visionario, suele estar en la vanguardia y es capaz de ver el mundo de un modo totalmente nuevo.</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 xml:space="preserve">Antes de empezar la profesora nos pide que tengamos un especial comportamiento ante la exposición pidiendo que seamos generosos y sacar nuestro mejor lado. </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Francisco expone un documental de la personalidad, siempre piensan  en quienes son, que es todo esto, se preguntan  todo el tiempo. Pusieron un video con la canción de CSI. Hablan sobre la búsqueda constante de conocimiento.</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Miguel Salazar explica lo bueno y lo malo, que son observadores y desconfían, habla sobre que son independientes, reservados y expertos, no son buenos en todo así que se centran en algo para sentirse bien.</w:t>
      </w:r>
    </w:p>
    <w:p>
      <w:pPr>
        <w:pStyle w:val="Normal"/>
        <w:tabs>
          <w:tab w:val="clear" w:pos="708"/>
          <w:tab w:val="left" w:pos="3193" w:leader="none"/>
        </w:tabs>
        <w:ind w:left="-540" w:right="-496" w:firstLine="540"/>
        <w:jc w:val="both"/>
        <w:rPr/>
      </w:pPr>
      <w:r>
        <w:rPr/>
        <w:t xml:space="preserve">Hacen una representación  donde se muestra el interés de Francisco por sus hobbies. </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Explican que son misteriosos, que son una excelente compañía y perfeccionista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Con otra representación muestran el interés de uno por perfeccionar el trabajo y otros que quieren irse a descansar</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Miguel expone las cosas malas como que no intentan mejorar  las demás cosas, pone de ejemplo un partido de fútbol y lo representan, uno quiere ir a jugar al fútbol pero otro se excusa diciendo que tienen patas de palo, que es malo jugando, Miguel explica que ellos no quieren esforzarse a intentar hacer las cosas.</w:t>
      </w:r>
    </w:p>
    <w:p>
      <w:pPr>
        <w:pStyle w:val="Normal"/>
        <w:tabs>
          <w:tab w:val="clear" w:pos="708"/>
          <w:tab w:val="left" w:pos="3193" w:leader="none"/>
        </w:tabs>
        <w:ind w:left="-540" w:right="-496" w:firstLine="540"/>
        <w:jc w:val="both"/>
        <w:rPr/>
      </w:pPr>
      <w:r>
        <w:rPr/>
        <w:t xml:space="preserve"> </w:t>
      </w:r>
      <w:r>
        <w:rPr/>
        <w:t>Habla sobre que son solitarios, inseguros (no confían en ellos), que son avariciosos (diciendo que es lo peor de ellos) y muy distraído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Representación: discusión de uno, ahora Samuel sabe más sobre el tema.</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Video de Curco Bain.</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Qué pueden hacer para mejorar?</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Juan dice que los demás tienen que darse cuenta de que pueden hacer todo y ellos mismos también.</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Representación: Francisco quiere jugar a futbol, Samuel no quiere  pero al final cede y Juan nos explica que si insistimos al final ellos lo intentaran.</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Creen muy importante el cuidar la mente.</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Integración, les cuesta  y necesitan apoyo.</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Representaron: todos tirando de 1 y cede.</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 xml:space="preserve">Otra cosa que dicen que es importante para que mejoren es ayudarles y escuchar sus penas, Esta conducta se puede cambiar desde niño, no tienen siempre razon, no es conveniente invadir su espacio privado, necesitan espacio para que no se sientan nerviosos y darles confianza APRA mejorar su autoestima. </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Samuel habla de lo que no les deja crecer y dice que ocupar su espacio e invadir su intimidad es lo que más les afecta.</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Lo que aporta en la educación  son conocimientos y quieren promover la lectura, la autoestima y compartir las experiencias propia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COMENTARIO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Les cuesta hablar y lo han hecho muy bien, se han centrado mucho en lo malo, aceptándolo. Les animan a confiar  y apoyarles. Hablan de que son especiales. Los 8 chocan con los 5 y aconsejan que se dejen tocar y se abran a los demás  y que no sean inseguros porque lo valen.</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Juan Pedro y Miguel hablan sobre que ellos no se sienten de este tip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4:31:00Z</dcterms:created>
  <dc:creator>SEC</dc:creator>
  <dc:description/>
  <cp:keywords/>
  <dc:language>en-US</dc:language>
  <cp:lastModifiedBy>SEC</cp:lastModifiedBy>
  <dcterms:modified xsi:type="dcterms:W3CDTF">2011-04-12T14:34:00Z</dcterms:modified>
  <cp:revision>1</cp:revision>
  <dc:subject/>
  <dc:title>9-Miércoles-Marzo-2011</dc:title>
</cp:coreProperties>
</file>