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3" w:leader="none"/>
        </w:tabs>
        <w:ind w:left="-540" w:right="-496" w:firstLine="540"/>
        <w:jc w:val="both"/>
        <w:rPr/>
      </w:pPr>
      <w:r>
        <w:rPr/>
        <w:t>14-Lunes-Marzo-2011</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b/>
          <w:b/>
          <w:u w:val="single"/>
        </w:rPr>
      </w:pPr>
      <w:r>
        <w:rPr>
          <w:b/>
          <w:u w:val="single"/>
        </w:rPr>
        <w:t>TIPO 6:</w:t>
      </w:r>
    </w:p>
    <w:p>
      <w:pPr>
        <w:pStyle w:val="Normal"/>
        <w:tabs>
          <w:tab w:val="clear" w:pos="708"/>
          <w:tab w:val="left" w:pos="3193" w:leader="none"/>
        </w:tabs>
        <w:ind w:left="-540" w:right="-496" w:firstLine="540"/>
        <w:jc w:val="both"/>
        <w:rPr>
          <w:b/>
          <w:b/>
          <w:u w:val="single"/>
        </w:rPr>
      </w:pPr>
      <w:r>
        <w:rPr>
          <w:b/>
          <w:u w:val="single"/>
        </w:rPr>
      </w:r>
    </w:p>
    <w:p>
      <w:pPr>
        <w:pStyle w:val="Normal"/>
        <w:tabs>
          <w:tab w:val="clear" w:pos="708"/>
          <w:tab w:val="left" w:pos="3193" w:leader="none"/>
        </w:tabs>
        <w:ind w:left="-540" w:right="-496" w:firstLine="540"/>
        <w:jc w:val="both"/>
        <w:rPr/>
      </w:pPr>
      <w:r>
        <w:rPr/>
        <w:t>Según Don Richard Riso &amp; Russ Hudson. El leal. El tipo comprometido, orientado a la seguridad. Las personas  tipo Seis son dignas de confianza, trabajadoras y responsables, pero tambien pueden adoptar una actitud defensiva, ser evasivas y muy nerviosas; trabajan hasta estresarse al mismo tiempo que se quejan de ello. Suelen ser cautelosas e indecisas, aunque tambien reactivas, desafiantes y rebeldes. Normalmente tienen problemas de inseguridad y desconfianza. En su mejor aspecto, los Seis sanos son estables interiormente, seguros de si mismos, independientes, y apoyan con valentía a los débiles e incapaces.</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 xml:space="preserve">Empiezan todos de espaldas vestidos de legro y con las manos atadas, y ponen un video. </w:t>
      </w:r>
    </w:p>
    <w:p>
      <w:pPr>
        <w:pStyle w:val="Normal"/>
        <w:tabs>
          <w:tab w:val="clear" w:pos="708"/>
          <w:tab w:val="left" w:pos="3193" w:leader="none"/>
        </w:tabs>
        <w:ind w:left="-540" w:right="-496" w:firstLine="540"/>
        <w:jc w:val="both"/>
        <w:rPr/>
      </w:pPr>
      <w:r>
        <w:rPr/>
        <w:t>Dicen las características que tienen con pero solo desde el punto negativo con las cosas malas, miedo, abandono, inseguridad, soledad, independencia, duda, dramatismo, pesimismo, desconfianza, fracaso, frustración, ansiedad…Ponen un video de lo malo.</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Todos juntos se dan la vuelta y  dicen Basta ya.</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Roberto explica que son inseguros y pone un ejemplo propio, recuerda que cuando una compañera falto en su trabajo y tiene que hacer su trabajo, pero no se atreve por miedo a que salga mal.</w:t>
      </w:r>
    </w:p>
    <w:p>
      <w:pPr>
        <w:pStyle w:val="Normal"/>
        <w:tabs>
          <w:tab w:val="clear" w:pos="708"/>
          <w:tab w:val="left" w:pos="3193" w:leader="none"/>
        </w:tabs>
        <w:ind w:left="-540" w:right="-496" w:firstLine="540"/>
        <w:jc w:val="both"/>
        <w:rPr/>
      </w:pPr>
      <w:r>
        <w:rPr/>
        <w:t>Paula habla de su inseguridad recordando el día que tubo que hacer la matricula de la universidad se hizo un camino de 10 horas en coche para hacerlo en persona por que no se fiaba de Internet.</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Para explicar como son:</w:t>
      </w:r>
    </w:p>
    <w:p>
      <w:pPr>
        <w:pStyle w:val="Normal"/>
        <w:tabs>
          <w:tab w:val="clear" w:pos="708"/>
          <w:tab w:val="left" w:pos="3193" w:leader="none"/>
        </w:tabs>
        <w:ind w:left="-540" w:right="-496" w:firstLine="540"/>
        <w:jc w:val="both"/>
        <w:rPr/>
      </w:pPr>
      <w:r>
        <w:rPr/>
        <w:t>Vanesa habla de que es indecisa, pensando en el futuro piensa en la seguridad, su ejemplo habla del trabajo de profesora, ella ve esta trabajo como algo estable, su hermana es tipo 7 que decidió estudiar una carrera larga, costosa , con pocas salidas y ella nunca elegiría eso por que piensa en el futuro y sus posibilidades.</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Video de Susana mostrando que es muy desordenada y Roberto al recogerle toda la mesa   desorganiza el orden que ella tiene y discuten.</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Elisa explica el video, para Susana eso era ordenado en su desorden, explica que necesitan un orden, pone el ejemplo en su casa que estaba buscando un corrector que había dejado en su mesa y resulto que su madre se lo había dejado en el portalápices, que estaba delante de ella pero como no era el sitio donde ella lo dejo no lo encontraba.</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Roberto nos dice que es un buen árbitro de fútbol y tiene todas sus cosas metidas en una caja con cierto orden, y se enfada si se lo cambian.</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Ponen un video con unas hojas que pone el tiempo que se esta retrasando una persona que esperan, son las 6 y llega tarde y llaman a Paula que esta en el metro, llega a las seis y cuarto y Elisa se enfada y le monta un escándalo, Susana explica que son cuadriculados y les gusta tener todo listo, Elisa sigue queriendo tener razón.</w:t>
      </w:r>
    </w:p>
    <w:p>
      <w:pPr>
        <w:pStyle w:val="Normal"/>
        <w:tabs>
          <w:tab w:val="clear" w:pos="708"/>
          <w:tab w:val="left" w:pos="3193" w:leader="none"/>
        </w:tabs>
        <w:ind w:left="-540" w:right="-496" w:firstLine="540"/>
        <w:jc w:val="both"/>
        <w:rPr/>
      </w:pPr>
      <w:r>
        <w:rPr/>
        <w:t>Tienen miedo al abandono, a sentirse solos. Confiesan que llevan una mascara y no les gusta que les descubran.</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Se preguntan que porque a ellos y si podrán cambiar.</w:t>
      </w:r>
    </w:p>
    <w:p>
      <w:pPr>
        <w:pStyle w:val="Normal"/>
        <w:tabs>
          <w:tab w:val="clear" w:pos="708"/>
          <w:tab w:val="left" w:pos="3193" w:leader="none"/>
        </w:tabs>
        <w:ind w:left="-540" w:right="-496" w:firstLine="540"/>
        <w:jc w:val="both"/>
        <w:rPr/>
      </w:pPr>
      <w:r>
        <w:rPr/>
        <w:t xml:space="preserve"> </w:t>
      </w:r>
      <w:r>
        <w:rPr/>
        <w:t>Natalia dice que la característica esencial es la inseguridad, empezaron desde cero la presentación.</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Ponen un video del día y de la noche.</w:t>
      </w:r>
    </w:p>
    <w:p>
      <w:pPr>
        <w:pStyle w:val="Normal"/>
        <w:tabs>
          <w:tab w:val="clear" w:pos="708"/>
          <w:tab w:val="left" w:pos="3193" w:leader="none"/>
        </w:tabs>
        <w:ind w:left="-540" w:right="-496" w:firstLine="540"/>
        <w:jc w:val="both"/>
        <w:rPr/>
      </w:pPr>
      <w:r>
        <w:rPr/>
        <w:t>Elisa explica que ellos son blancos o negros, el punto intermedio para ellos no existe. Paula recuerda que si tienen que tomar una decisión necesitan a alguien a su lado.</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Se preguntan si serán capaces, para explicarnos lo que quieren para sus alumnos nos mostraron varios videos.</w:t>
      </w:r>
    </w:p>
    <w:p>
      <w:pPr>
        <w:pStyle w:val="Normal"/>
        <w:tabs>
          <w:tab w:val="clear" w:pos="708"/>
          <w:tab w:val="left" w:pos="3193" w:leader="none"/>
        </w:tabs>
        <w:ind w:left="-540" w:right="-496" w:firstLine="540"/>
        <w:jc w:val="both"/>
        <w:rPr/>
      </w:pPr>
      <w:r>
        <w:rPr/>
        <w:t>1-Natalia hace de profesora y están haciendo un dictado, pide que se utilice un bolígrafo azul pero Elisa usa uno rojo y la profesora se enfada</w:t>
      </w:r>
    </w:p>
    <w:p>
      <w:pPr>
        <w:pStyle w:val="Normal"/>
        <w:tabs>
          <w:tab w:val="clear" w:pos="708"/>
          <w:tab w:val="left" w:pos="3193" w:leader="none"/>
        </w:tabs>
        <w:ind w:left="-540" w:right="-496" w:firstLine="540"/>
        <w:jc w:val="both"/>
        <w:rPr/>
      </w:pPr>
      <w:r>
        <w:rPr/>
        <w:t>2-Jaime alumno de Vanesa, cuenta como es ella como persona y dice que le gusta, ella piensa que si su alumno no ha sacado la nota esperada es por su culpa, otra alumna de 4º la describe también.</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Como docentes cada uno nombra algo que quiere: sin miedo, que no pierdan oportunidades, autonomía, que tomen decisiones propias. Todos se dan la vuelta.</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Video. Sobre el miedo, un paso a tras pero l final todas van a por todas, se lanzan a sus miedos. Todos se quitan las cuerdas que les atan las manos.</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Video. De una niña cortándose el pelo porque su hermano tiene cáncer y le han dado radiación, Nos dicen: No te pedimos mas de los que puedes dar.</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Roberto y explica que cuando los demás tienen problemas ellos están ahí los primero.</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Después dejan pasar a un perro que han traído y ponen un video  que dice solo se vive una vez. Y todos dicen algo bueno de este tipo, comprometidos, luchadores, cariñosos…</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COMENTARIOS:</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Uso de muchos videos propios.</w:t>
      </w:r>
    </w:p>
    <w:p>
      <w:pPr>
        <w:pStyle w:val="Normal"/>
        <w:tabs>
          <w:tab w:val="clear" w:pos="708"/>
          <w:tab w:val="left" w:pos="3193" w:leader="none"/>
        </w:tabs>
        <w:ind w:left="-540" w:right="-496" w:firstLine="540"/>
        <w:jc w:val="both"/>
        <w:rPr/>
      </w:pPr>
      <w:r>
        <w:rPr/>
        <w:t>Antes estaban muy nerviosos y no se les ha notado.</w:t>
      </w:r>
    </w:p>
    <w:p>
      <w:pPr>
        <w:pStyle w:val="Normal"/>
        <w:tabs>
          <w:tab w:val="clear" w:pos="708"/>
          <w:tab w:val="left" w:pos="3193" w:leader="none"/>
        </w:tabs>
        <w:ind w:left="-540" w:right="-496" w:firstLine="540"/>
        <w:jc w:val="both"/>
        <w:rPr/>
      </w:pPr>
      <w:r>
        <w:rPr/>
        <w:t>Han dejado clara su personalidad con ejemplos.</w:t>
      </w:r>
    </w:p>
    <w:p>
      <w:pPr>
        <w:pStyle w:val="Normal"/>
        <w:tabs>
          <w:tab w:val="clear" w:pos="708"/>
          <w:tab w:val="left" w:pos="3193" w:leader="none"/>
        </w:tabs>
        <w:ind w:left="-540" w:right="-496" w:firstLine="540"/>
        <w:jc w:val="both"/>
        <w:rPr/>
      </w:pPr>
      <w:r>
        <w:rPr/>
        <w:t>Buena autocrítica.</w:t>
      </w:r>
    </w:p>
    <w:p>
      <w:pPr>
        <w:pStyle w:val="Normal"/>
        <w:tabs>
          <w:tab w:val="clear" w:pos="708"/>
          <w:tab w:val="left" w:pos="3193" w:leader="none"/>
        </w:tabs>
        <w:ind w:left="-540" w:right="-496" w:firstLine="540"/>
        <w:jc w:val="both"/>
        <w:rPr/>
      </w:pPr>
      <w:r>
        <w:rPr/>
        <w:t>Le dan el consejo de que se animen, que ellos también lo valen.</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6:21:00Z</dcterms:created>
  <dc:creator>SEC</dc:creator>
  <dc:description/>
  <cp:keywords/>
  <dc:language>en-US</dc:language>
  <cp:lastModifiedBy>SEC</cp:lastModifiedBy>
  <dcterms:modified xsi:type="dcterms:W3CDTF">2011-04-12T16:22:00Z</dcterms:modified>
  <cp:revision>1</cp:revision>
  <dc:subject/>
  <dc:title>14-Lunes-Marzo-2011</dc:title>
</cp:coreProperties>
</file>