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  <w:t>9-Miércoles-Marzo-2011</w:t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>
          <w:b/>
          <w:b/>
          <w:u w:val="single"/>
        </w:rPr>
      </w:pPr>
      <w:r>
        <w:rPr>
          <w:b/>
          <w:u w:val="single"/>
        </w:rPr>
        <w:t>TIPO 7:</w:t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  <w:t>Según Don Richard Riso &amp; Russ Hudson. Tipo siete, El entusiasta. El tipo productivo y ajetreado. Los Siete son  versátiles, optimistas y espontáneos; juguetones, animosos y prácticos, tambien podrían abarcar demasiado, ser desorganizados e indisciplinados. Constantemente buscan experiencias nuevas y estimulantes, pero la actividad continuada los aturde y agota. Por lo general tienen problemas de superficialidad e impulsividad. En s mejor aspecto, los Siete sanos centran sus dotes en objetivos dignos, son alegres, muy capacitados y muy agradecidos.</w:t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  <w:t>Exposición:</w:t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  <w:t>Empiezan con una canción.</w:t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  <w:t>Se describen, primero lo bueno:</w:t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  <w:t>-Entusiastas.</w:t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  <w:t>-Prácticos: capacidad de improvisar.</w:t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  <w:t>-Espontáneos: ejemplo de Daniel.</w:t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  <w:t>-Optimistas: buscan el lado bueno.</w:t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  <w:t>-Generosos: Irene expone un ejemplo.</w:t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  <w:t>-Sociables: Raquel pone un ejemplo de que todos en clase mínimo han hablado con ella una vez.</w:t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  <w:t>-Sinceros: Carla.</w:t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  <w:t>-Colectivos: Pablo dice que le gusta estar rodeado de personas.</w:t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  <w:t>-Divertidos: Mario.</w:t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  <w:t>-Animadores: Celia hizo un perrito con un globo.</w:t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  <w:t>-Cercanos: Paloma.</w:t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  <w:t>-Activos: Miguel.</w:t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  <w:t>-Afectivos: Darío.</w:t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  <w:t>-Aprendemos rápido: Costa estudia el último DIA.</w:t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  <w:t>-Motivadores: José.</w:t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  <w:t>Cosas malas:</w:t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  <w:t>-Egocéntricos: Pablo.</w:t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  <w:t>-Impulsivos: Daniel, puso un ejemplo sobre un partido.</w:t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  <w:t>-Orgullosos: Irene se considera orgullosa.</w:t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  <w:t>-Inconformistas: Pablo.</w:t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  <w:t>-Dispersos: Mario habla sobre que en los exámenes no se centra.</w:t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  <w:t>-Cabezotas.</w:t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  <w:t>-Caprichosos: Raquel.</w:t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  <w:t>-Impacientes: Costa pone el ejemplo de que quiere fiesta.</w:t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  <w:t>-Exagerados: Carla.</w:t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  <w:t>-Escapistas: Celia dice que cambia su cama de lugar.</w:t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  <w:t>-Perezosos: Alejandro.</w:t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  <w:t>-Extremistas: Miguel pone el ejemplo de que de fiesta ligan.</w:t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  <w:t>-Afectivos: Darío comenta que es malo por que intentan parecer agradables.</w:t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  <w:t>-Pasotas: José.</w:t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  <w:t>Alocados: Paloma se queja de que no siempre les toman en serio.</w:t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  <w:t>¿Cómo les ayudan los demás?</w:t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  <w:t>-Alejandro esta preocupado por  los demás y pasan del el. No les hace  creer que nos preocupemos y los demás piensen que siempre estén bien.</w:t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  <w:t>-Dejar de fuma. Que no les toman enserio y no les crean.</w:t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  <w:t>Esperando a Celia, les piden que hagan reír y hace un truco de magia con el pañuelo. No hace crecer que tomen sus obvies como un chiste.</w:t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  <w:t>-Todos quieren fiesta y tiran de pablo para que se quede y siguen la fiesta. Les tienen que parar los pies.</w:t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  <w:t>Como educadores:</w:t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  <w:t>-José. Siempre deja el trabajo para el último momento.</w:t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  <w:t>-Costa. Como profesora que pide que acaben rápido pero al final da 10 minutos más.</w:t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  <w:t>-Darío. Expresa el realismo. Debate en clase les propone un tema más realista, actual. Quiere evitar que se dispersen.</w:t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  <w:t>-Raquel. Les gusta integrar. Irina extranjera. Contagiar su sociabilidad.</w:t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  <w:t>-Verónica. Tienen que reconocer sus errores.</w:t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  <w:t>-Video de Celia vestida de payasa lechuga, creatividad que tienen con los niños, es muy importante.</w:t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  <w:t>COMENTARIOS:</w:t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  <w:t>-Creativos, video de otras personas  con trucos de celia muy buenos.</w:t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  <w:t>-Mario genera sospechas.</w:t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  <w:t>-Buen trabajo en grupo.</w:t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  <w:t>-Han terminado un trabajo, han puesto voluntad y han  participado.</w:t>
      </w:r>
    </w:p>
    <w:p>
      <w:pPr>
        <w:pStyle w:val="Normal"/>
        <w:tabs>
          <w:tab w:val="clear" w:pos="708"/>
          <w:tab w:val="left" w:pos="3193" w:leader="none"/>
        </w:tabs>
        <w:ind w:left="-540" w:right="-496" w:firstLine="540"/>
        <w:jc w:val="both"/>
        <w:rPr/>
      </w:pPr>
      <w:r>
        <w:rPr/>
        <w:t>-Teniendo en cuenta las expectativas han estado muy bien la exposició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4:30:00Z</dcterms:created>
  <dc:creator>SEC</dc:creator>
  <dc:description/>
  <cp:keywords/>
  <dc:language>en-US</dc:language>
  <cp:lastModifiedBy>SEC</cp:lastModifiedBy>
  <dcterms:modified xsi:type="dcterms:W3CDTF">2011-04-12T14:34:00Z</dcterms:modified>
  <cp:revision>1</cp:revision>
  <dc:subject/>
  <dc:title>9-Miércoles-Marzo-2011</dc:title>
</cp:coreProperties>
</file>