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9-Miércoles-Marzo-2011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8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Según Don Richard Riso &amp; Russ Hudson. El desafiador. El tipo poderoso y dominante. Las personas de tipo Ocho son seguras de si mismas, fuertes y capaces de imponerse. Protectoras, ingeniosas y decididas, también resultan orgullosas y dominantes; piensan que deben estar al mando de su entorno y suelen volverse retadoras e intimidadores. Normalmente tienen problemas para intimar con los demás. En su mejor aspecto, los Ocho sanos se controlan, usan su fuerza para mejorar la vida de otras personas, volviéndose heroicos, magnánimos y a veces históricamente grandios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xposición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ARACTERISTIC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1º- Empiezan con todo apagado y ponen un video  con la música de esparta. Todos van vestidos de negro con mascaras blancas y velas negras y poco a poco se van uniendo al grup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xplican que son los desafiadores, que tienen atracción entre hombre y espartano, ella toma la iniciativa y el antepone el orgullo. Les cuesta expresar como son por eso llevan mascaras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2º- Con un video de House, Adrián explica el sentimiento de liderazgo, puede ser defecto pero tambien lo califica como virtud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3º- Aventura y retos, Diana dice que les gustan los deportes y pone de ejemplo propio de la caída libre, de lo que siente ella con esa experiencia. Son aventurer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4º- Desconfiados, no se fían de los demás, tienden a controlar a los demá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5º- Dominant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6º- Celosos, explica que son muy insegur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7º- Independientes, Diana lo destaca mucho, sabe afrontar diferentes situaciones de la vida sin depender de nadie, también puede ser malo porque les resulta difícil pedir ayud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8º- Exponen un video de otras personas que tambien son 8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Ponen una canción de Franks Sinatra, lo haré a mi manera. Refleja el intento de autonomía, quiere tener el control de la situació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9º- Sinceridad, tanto que pueden herir a los demás. Diana cito unas frases importantes que les define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na explica que el pecado capital de este tipo es la lujuria, pero que a ellos no les parece mal. También dice que se cabrean si no la prestan atenció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lejandro explica una característica importante como es la agresividad, tanto verbalmente como con una mirada y físicamente, pone de ejemplo que pego a un camión porque estaba enfadado, pero debajo de la agresividad presentan amor, la gente le  dice que es cariñoso. Son tercos, hacen lo que sea para que los demás crezca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Oscar comenta que son tiernos, a la vez que celosos, les gustan los niños, el mismo quiere tener hijos con su chic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¿Qué hacen los demás para que no crezcan?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Miguel  sale hablando por teléfono con alguien para quedar y Coral pregunta con quienes, desconfía y le hace burla, celos, posesión (coge el móvil), agresividad (portazo), orgulloso (dice que es gilipollas), Miguel vuelve y pide perdón por lo que ha pasado y Coral le perdona, muestra amor y hablan sobre la confianza, el cariño (se  juntan y se abrazan) y la dulzura (ayudan a crecer)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ndrés explica que el amor por los niños es increíble, que muestra bondad y cariño y esta parte de los niños les encantan. Pablo después recalca que no todo es oscur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De repente todos se quitan lo negro, lo oscuro para que se vea lo bueno de los niñ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n conclusión de lo que verdaderamente son, vuelven a encender las velas de nuev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Macarena explica que piensa mal y acertaras y que a pesar de que las cárceles estén llenas de 8, que ellos son buenas personas auque sean difícil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Todos se acercan con las mascaras puestas y a la par mandan un mensaje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center"/>
        <w:rPr/>
      </w:pPr>
      <w:r>
        <w:rPr/>
        <w:t>¡8 CONTROLA TU 8!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NCLUSIONE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Buena representación, han explicad muy bien lo bueno y lo mal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Han creado un gran clima, que es algo muy característico de su tip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Una gran puesta en escen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lgunos de los compañeros que conocen a los 8 piden que les queram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La profesora indica una foto muy características que es Drácula sentado en un trono con pinta de poderoso y con un cetro mientras en la otra mano tienen un niño blanco precios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1:00Z</dcterms:created>
  <dc:creator>SEC</dc:creator>
  <dc:description/>
  <cp:keywords/>
  <dc:language>en-US</dc:language>
  <cp:lastModifiedBy>SEC</cp:lastModifiedBy>
  <dcterms:modified xsi:type="dcterms:W3CDTF">2011-04-12T14:34:00Z</dcterms:modified>
  <cp:revision>1</cp:revision>
  <dc:subject/>
  <dc:title>9-Miércoles-Marzo-2011</dc:title>
</cp:coreProperties>
</file>